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144"/>
          <w:szCs w:val="144"/>
        </w:rPr>
      </w:pPr>
      <w:r>
        <w:rPr>
          <w:rFonts w:eastAsia="Arial" w:cs="Arial" w:ascii="Arial" w:hAnsi="Arial"/>
          <w:color w:val="000000"/>
          <w:sz w:val="72"/>
          <w:szCs w:val="72"/>
        </w:rPr>
        <w:t>LE CI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5041900" cy="612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12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72"/>
          <w:szCs w:val="72"/>
        </w:rPr>
      </w:pPr>
      <w:r>
        <w:rPr>
          <w:rFonts w:eastAsia="Arial" w:cs="Arial" w:ascii="Arial" w:hAnsi="Arial"/>
          <w:color w:val="000000"/>
          <w:sz w:val="72"/>
          <w:szCs w:val="72"/>
        </w:rPr>
        <w:t>CORNEILL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8"/>
          <w:szCs w:val="18"/>
        </w:rPr>
        <w:t>Illustration Freeware Cliparts Ink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CTE PREMIE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PREMIÈ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, 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, m'as-tu fait un rapport bien sincèr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déguises-tu rien de ce qu'a dit mon pèr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us mes sens à moi-même en sont encore charmé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estime Rodrigue autant que vous l'aimez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si je ne m'abuse à lire dans son â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vous commandera de répondre à sa flamm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is-moi donc, je te prie, une seconde foi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qui te fait juger qu'il approuve mon choix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pprends-moi de nouveau quel espoir j'en dois prend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 si charmant discours ne se peut trop entend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u ne peux trop promettre aux feux de notre amo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a douce liberté de se montrer au jo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t'a-t-il répondu sur la secrète brigu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font auprès de toi don Sanche et don Rodrigu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'as-tu point trop fait voir quelle inégalité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ntre ces deux amants me penche d'un côté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 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n, j'ai peint votre coeur dans une indifférenc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i n'enfle d'aucun d'eux ni détruit l'espéran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sans les voir d'un oeil trop sévère ou trop doux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ttend l'ordre d'un père à choisir un époux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respect l'a ravi, sa bouche et son visag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'en ont donné sur l'heure un digne témoignag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puisqu'il vous en faut encore faire un réci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ici d'eux et de vous ce qu'en hâte il m'a dit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« Elle est dans le devoir, tous deux sont dignes d'el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ous deux formés d'un sang noble, vaillant, fidè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unes, mais qui font lire aisément dans leurs yeux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éclatante vertu de leurs braves aïeux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on Rodrigue surtout n'a trait en son visag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i d'un homme de coeur ne soit la haute imag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sort d'une maison si féconde en guerrier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ils y prennent naissance au milieu des laurier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a valeur de son père en son temps sans pareil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ant qu'a duré sa force, a passé pour merveill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es rides sur son front ont gravé ses exploit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nous disent encore ce qu'il fut autrefo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me promets du fils ce que j'ai vu du pè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ma fille, en un mot, peut l'aimer et me plaire. »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allait au conseil, dont l'heure qui pressai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 tranché ce discours qu'à peine il commençait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à ce peu de mots je crois que sa pensé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ntre vos deux amants n'est pas fort balancé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roi doit à son fils élire un gouverneu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c'est lui que regarde un tel degré d'honneu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 choix n'est pas douteux, et sa rare vaillanc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peut souffrir qu'on craigne aucune concurre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omme ses hauts exploits le rendent sans égal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ans un espoir si juste il sera sans rival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puisque don Rodrigue a résolu son pèr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u sortir du conseil à proposer l'affa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vous laisse à juger s'il prendra bien son temp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si tous vos désirs seront bientôt conten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semble toutefois que mon âme troublé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efuse cette joie, et s'en trouve accablé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 moment donne au sort des visages diver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dans ce grand bonheur je crains un grand rever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verrez cette crainte heureusement déçu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llons, quoi qu'il en soit, en attendre l'issu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I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, LÉONOR, UN PAG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age, allez avenir Chiméne de ma par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aujourd'hui pour me voir elle attend un peu tard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que mon amitié se plaint de sa pares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page rent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dame, chaque jour même désir vous press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dans son entretien je vous vois chaque jo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mander en quel point se trouve son amou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n'est pas sans sujet :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l'ai presque forcé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 recevoir les traits dont son âme est blessé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lle aime don Rodrigue, et le tient de ma main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par moi don Rodrigue a vaincu son dédain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insi de ces amants ayant formé les chaîn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dois prendre intérêt à voir finir leurs pein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dame, toutefois parmi leurs bons succè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montrez un chagrin qui va jusqu'à l'excè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t amour, qui tous deux les comble d'allégres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Fait-il de ce grand coeur la profonde tristes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ce grand intérêt que vous prenez pour eux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rend-il malheureuse alors qu'ils sont heureux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je vais trop avant, et deviens indiscrè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 tristesse redouble à la tenir secrè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Écoute, écoute enfin comme j'ai combattu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Écoute quels assauts brave encore ma vert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amour est un tyran qui n'épargne personn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 jeune cavalier cet amant que je donne, Je l'aim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l'aimez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ets la main sur mon co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vois comme il se trouble au nom de son vainqueu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mme il le reconnaî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donnez-moi, madam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je sors du respect pour blâmer cette flam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e grande princesse à ce point s'oubli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d'admettre en son coeur un simple cavalier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que dirait le roi, que dirait la Castill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souvient-il encore de qui vous êtes fill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m'en souvient si bien que j'épandrai mon sang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vant que je m'abaisse à démentir mon rang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te répondrais bien que dans les belles âme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seul mérite a droit de produire des flamme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si ma passion cherchait à s'excus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ille exemples fameux pourraient l'autoriser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je n'en veux point suivre où ma gloire s'engag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a surprise des sens n'abat point mon courag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je me dis toujours qu'étant fille de roi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ut autre qu'un monarque est indigne de m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and je vis que mon coeur ne se pouvait défend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i-même je donnai ce que je n'osais prend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mis, au lieu de moi, Chiméne en ses liens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j'allumai leurs feux pour éteindre les mien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t'étonne donc plus si mon âme gêné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vec impatience attend leur hyméné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u vois que mon repos en dépend aujourd'hu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l'amour vit d'espoir il périt avec lui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'est un feu qui s'éteint, faute de nourritu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malgré la rigueur de ma triste aventu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Chiméne a jamais Rodrigue pour mari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 espérance est morte, et mon esprit guér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souffre cependant un tourment incroyab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usques à cet hymen Rodrigue m'est aimabl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travaille à le perdre, et le perds à regret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de là prend son cours mon déplaisir secre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vois avec chagrin que l'amour me contraign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 pousser des soupirs pour ce que je dédaig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sens en deux partis mon esprit divisé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 mon courage est haut, mon coeur est embrasé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t hymen m'est fatal, je le crains, et souhait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n'ose en espérer qu'une joie imparfai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 gloire et mon amour ont pour moi tant d'appa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je meurs s'il s'achève ou ne s'achève p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dame, après cela je n'ai rien à vous d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non que de vos maux avec vous je soupi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vous blâmais tantôt, je vous plains à prése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puisque dans un mal si doux et si cuisan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tre vertu combat et son charme et sa forc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 repousse l'assaut, en rejette l'amor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le rendra le calme à vos esprits flottan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spérez donc tout d'elle, et du secours du temp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spérez tout du ciel, il a trop de justic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laisser la vertu dans un si long suppli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 plus douce espérance est de perdre l'espo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PAG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 vos commandements Chiméne vous vient voi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, à 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llez l'entretenir en cette galeri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lez-vous demeurer dedans la rêveri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 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n, je veux seulement, malgré mon déplaisi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emettre mon visage un peu plus à lois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vous suis. Juste ciel, d'où j'attends mon remèd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ets enfin quelque borne au mal qui me possèd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ssure mon repos, assure mon honne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ans le bonheur d'autrui je cherche mon bonh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t hyménée à trois également impor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ends son effet plus prompt, ou mon âme plus for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'un lien conjugal joindre ces deux amant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'est briser tous mes fers et finir mes tourmen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je tarde un peu trop, allons trouver Chimé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par son entretien soulager notre pei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II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, 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fin vous l'emportez, et la faveur du roi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us élève en un rang qui n'était dû qu'à mo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vous fait gouverneur du prince de Castil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tte marque d'honneur qu'il met dans ma famill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tre à tous qu'il est juste, et fait connaître assez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il sait récompenser les services passés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grands que soient les rois, ils sont ce que nous sommes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s peuvent se tromper comme les autres homme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ce choix sert de preuve à tous les courtisan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ils savent mal payer les services présen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parlons plus d'un choix dont votre esprit s'irri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a faveur l'a pu faire autant que le mérit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on doit ce respect au pouvoir absolu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n'examiner rien quand un roi l'a voul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À l'honneur qu'il m'a fait ajoutez-en un aut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oignons d'un sacré noeud ma maison à la vôtr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us n'avez qu'une fille, et moi je n'ai qu'un fil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ur hymen nous peut rendre à jamais plus qu'amis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aites-nous cette grâce, et l'acceptez pour gend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À des partis plus hauts ce beau fils doit prétend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le nouvel éclat de votre dignité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ui doit enfler le coeur d'une autre vanité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xercez-la, monsieur, et  gouvernez le prin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trez-lui comme il faut régir une provin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Faire trembler partout les peuples sous la lo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emplir les bons d'amour et les méchants d'effroi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oignez à ces vertus celles d'un capitain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trez-lui comme il faut s'endurcir à la pei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ans le métier de Mars se rendre sans égal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asser les jours entiers et les nuits à cheval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eposer tout armé, forcer une murail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ne devoir qu'à soi le gain d'une batail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nstruisez-le d'exemple, et rendez-le parfai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xpliquant à ses yeux vos leçons par l'effe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s'instruire d'exemple, en dépit de l'envie, 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lira seulement l'histoire de ma vi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à, dans un long tissu de belles action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verra comme il faut dompter des nation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ttaquer une place, ordonner une armé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sur de grands exploits bâtir sa renommé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s exemples vivants sont d'un autre pouvoi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n prince dans un livre apprend mal son devo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'a fait après tout ce grand nombre d'anné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ne puisse égaler une de mes journées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 vous fûtes vaillant, je le suis aujourd'hui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ce bras du royaume est le plus ferme appu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Grenade et l'Aragon tremblent quand ce fer brill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 nom sert de rempart à toute la Castill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ans moi, vous passeriez bientôt sous d'autres loi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vous auriez bientôt vos ennemis pour ro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haque jour, chaque instant, pour rehausser ma glo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et lauriers sur lauriers, victoire sur victoir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prince à mes côtés ferait dans les combat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'essai de son courage à l'ombre de mon bra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apprendrait à vaincre en me regardant fai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pour répondre en hâte à son grand caractè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verrait..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le sais, vous servez bien le roi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vous ai vu combattre et commander sous moi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and l'âge dans mes nerfs a fait couler sa gla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tre rare valeur a bien rempli ma pla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fin, pour épargner les discours superflu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êtes aujourd'hui ce qu'autrefois je fu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us voyez toutefois qu'en cette concurrenc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n monarque entre nous met quelque différe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 que je méritais, vous l'avez emporté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l'a gagné sur vous l'avait mieux mérité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peut mieux l'exercer en est bien le plus dig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n être refusé n'en est pas un bon sig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l'avez eu par brigue, étant vieux courtisa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éclat de mes hauts faits fut mon seul partisa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lons-en mieux, le roi fait honneur à votre â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roi, quand il en fait, le mesure au coura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par là cet honneur n'était dû qu'à mon br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n'a pu l'obtenir ne le méritait p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le méritait pas ! moi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on impuden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éméraire vieillard, aura sa récompen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lui donne un souffle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, mettant l’épée à la mai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chève, et prends ma vie après un tel affro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premier dont ma race ait vu rougir son fro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que penses-tu faire avec tant de faibless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ô Dieu ! ma force usée en ce besoin me laiss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on épée est à moi, mais tu serais trop vain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 ce honteux trophée avait chargé ma mai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dieu. Fais lire au prince, en dépit de l'envi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son instruction, l'histoire de ta vie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'un insolent discours ce juste châtimen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lui servira pas d'un petit orneme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IV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ô rage ! ô désespoir ! ô vieillesse ennemi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'ai-je donc tant vécu que pour cette infami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ne suis-je blanchi dans les travaux guerrier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pour voir en un jour flétrir tant de lauriers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 bras qu'avec respect toute l'Espagne adm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 bras, qui tant de fois a sauvé cet emp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ant de fois affermi le trône de son roi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rahit donc ma querelle, et ne fait rien pour moi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ô cruel souvenir de ma gloire passé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euvre de tant de jours en un jour effacé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ouvelle dignité fatale à mon bonheur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écipice élevé d'où tombe mon honneur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Faut-il de votre éclat voir triompher le comt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mourir sans vengeance, ou vivre dans la hont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omte, sois de mon prince à présent gouverneu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 haut rang n'admet point un homme sans honneur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ton jaloux orgueil par cet affront insign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lgré le choix du roi, m'en a su rendre indig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toi, de mes exploits glorieux instrume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d'un corps tout de glace inutile orneme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Fer jadis tant à craindre, et qui, dans cette offen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'as servi de parade, et non pas de défen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a, quitte désormais le dernier des humain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sse, pour me venger en de meilleures main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V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, 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, as-tu du coeur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ut autre que mon père L'éprouverait sur l'heu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gréable colèr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igne ressentiment à ma douleur bien doux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reconnais mon sang à ce noble courroux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 jeunesse revit en cette ardeur si promp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iens, mon fils, viens, mon sang, viens réparer ma hon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iens me venge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quoi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'un affront si cruel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à l'honneur de tous deux il porte un coup mortel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'un soufflet. L'insolent en eût perdu la vie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mon âge a trompé ma généreuse envi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ce fer que mon bras ne peut plus souteni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le remets au tien pour venger et pun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a contre un arrogant éprouver ton courag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n'est que dans le sang qu'on lave un tel outrag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eurs, ou tue. Au surplus, pour ne te point flatt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te donne à combattre un homme à redoute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l'ai vu, tout couvert de sang et de poussiè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rter partout l'effroi dans une armée entiè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ai vu par sa valeur cent escadrons rompu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pour t'en dire encore quelque chose de plu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lus que brave soldat, plus que grand capitai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'est..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grâce, achevez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père de Chimé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..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réplique point, je connais ton amou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qui peut vivre infâme est indigne du jou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lus l'offenseur est cher, et plus grande est l'offen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nfin tu sais l'affront, et tu tiens la vengeanc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ne te dis plus rien. Venge-moi, venge-toi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tre-toi digne fils d'un père tel que m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ccablé des malheurs où le destin me rang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vais les déplorer. Va, cours, vole, et nous ven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V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ercé jusques au fond du co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'une atteinte imprévue aussi bien que mortel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isérable vengeur d'une juste querel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malheureux objet d'une injuste rigueu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demeure immobile, et mon âme abatt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ède au coup qui me tu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 près de voir mon feu récompensé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ô Dieu, l'étrange pein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 cet affront mon père est l'offensé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l'offenseur le père de Chimén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je sens de rudes combats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tre mon propre honneur mon amour s'intéress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faut venger un père, et perdre une maîtres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un m'anime le coeur l'autre retient mon br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éduit au triste choix ou de trahir ma flamm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u de vivre en infâ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s deux côtés mon mal est infin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ô Dieu, l'étrange pein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aut-il laisser un affront impuni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aut-il punir le père de Chimén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ère, maîtresse, honneur, amou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ble et dure contrainte, aimable tyranni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us mes plaisirs sont morts, ou ma gloire terni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un me rend malheureux, l'autre indigne du jo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her et cruel espoir d'une âme généreu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ensemble amoureu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igne ennemi de mon plus grand bonh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Fer qui causes ma pei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'es-tu donné pour venger mon honneur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'es-tu donné pour perdre ma Chimén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vaut mieux courir au trép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dois à ma maîtresse aussi bien qu'à mon pè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attire en me vengeant sa haine et sa colè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'attire ses mépris en ne me vengeant p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À mon plus doux espoir l'un me rend infidè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l'autre indigne d'el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 mal augmente à le vouloir guéri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ut redouble ma pei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llons, mon âme ; et puisqu'il faut mouri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urons du moins sans offenser Chimé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urir sans tirer ma raison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echercher un trépas si mortel à ma gloir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durer que l'Espagne impute à ma mémoir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'avoir mal soutenu l'honneur de ma maison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especter un amour dont mon âme égaré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it la perte assuré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'écoutons plus ce penser suborneu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ne sert qu'à ma pei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llons, mon bon, sauvons du moins l'honn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uisqu'après tout il faut perdre Chimé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ui, mon esprit s'était déç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dois tout à mon père avant qu'à ma maîtress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je meure au combat, ou meure de tristes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rendrai mon sang pur comme je l'ai reç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m'accuse déjà de trop de négligen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ourons à la vengean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tout honteux d'avoir tant balancé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soyons plus en pei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uisqu'aujourd'hui mon père est l'offensé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 l'offenseur est père de Chimé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CTE I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PREMIÈ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RIAS, 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l'avoue entre nous, mon sang un peu trop chaud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'est trop ému d'un mot, et l'a porté trop haut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puisque c'en est fait, le coup est sans remèd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RI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aux volontés du roi ce grand courage cèd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y prend grande part, et son coeur irrité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gira contre vous de pleine autorité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ussi vous n'avez point de valable défen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rang de l'offensé, la grandeur de l'offen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mandent des devoirs et des soumission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passent le commun des satisfaction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roi peut, à son gré, disposer de ma vi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RI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trop d'emportement votre faute est suivi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roi vous aime encore ; apaisez son courroux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a dit : « Je le veux » ; désobéirez-vous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sieur, pour conserver tout ce que j'ai d'esti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ésobéir un peu n'est pas un si grand crim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elque grand qu'il soit, mes services présent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le faire abolir sont plus que suffisan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RI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oi qu'on fasse d'illustre et de considérab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amais à son sujet un roi n'est redevab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us vous flattez beaucoup, et vous devez savoi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qui sert bien son roi ne fait que son devo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vous perdrez, monsieur, sur cette confia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ne vous en croirai qu'après l'expérie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RI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devez redouter la puissance d'un r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n jour seul ne perd pas un homme tel que m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toute sa grandeur s'arme pour mon suppli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ut l'État périra, s'il faut que je péris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RI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oi ! vous craignez si peu le pouvoir souverain..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'un sceptre qui sans moi tomberait de sa mai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a trop d'intérêt lui-même en ma personn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ma tête en tombant ferait choir sa couron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RI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uffrez que la raison remette vos espri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enez un bon conseil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nseil en est pr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RI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lui dirai-je enfin ? je lui dois rendre con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je ne puis du tout consentir à ma hon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RI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songez que les rois veulent être absolu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sort en est jeté, monsieur, n'en parlons plu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RI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ieu donc, puisqu'en vain je tâche à vous résoudr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vec tous vos lauriers, craignez encore le foud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l'attendrai sans peu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RI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non pas sans effe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ous verrons donc par là don Diégue satisfai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est seul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ne craint point la mort ne craint point les menac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ai le coeur au-dessus des plus fières disgrâce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l'on peut me réduire à vivre sans bonheu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non pas me résoudre à vivre sans honne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I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,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moi, comte, deux mo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ôte-moi d'un dou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nais-tu bien don Diégu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u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lons bas ; écou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ais-tu que ce vieillard fut la même vertu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a vaillance et l'honneur de son temps ? le sais-tu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eut-êt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tte ardeur que dans les yeux je port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ais-tu que c'est son sang ? le sais-tu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m'import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quatre pas d'ici je te le fais savo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une présomptueux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le sans t'émouvo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suis jeune, il est vrai ; mais aux âmes bien née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a valeur n'attend point le nombre des anné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e mesurer à moi ! qui t'a rendu si vain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i qu'on n'a jamais vu les armes à la main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es pareils à deux fois ne se font point connaît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pour leurs coups d'essai veulent des coups de maît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ais-tu bien qui je suis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ui ; tout autre que moi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u seul bruit de ton nom pourrait trembl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'effr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s palmes dont je vois ta tête si couvert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emblent porter écrit le destin de ma per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attaque en téméraire un bras toujours vainqueu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j'aurai trop de force, ayant assez de coe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qui venge son père il n'est rien d'impossib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n bras est invaincu, mais non pas invincib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grand coeur qui paraît aux discours que tu tien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ar tes yeux, chaque jour, se découvrait aux mien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croyant voir en toi l'honneur de la Castil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 âme avec plaisir te destinait ma fil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sais ta passion, et suis ravi de voi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tous ses mouvements cèdent à ton devoi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ils n'ont point affaibli cette ardeur magnanim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ta haute vertu répond à mon estim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e, voulant pour gendre un cavalier parfai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ne me trompais point au choix que j'avais fai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je sens que pour toi ma pitié s'intéress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'admire ton courage, et je plains ta jeunes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cherche point à faire un coup d'essai fatal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ispense ma valeur d'un combat inégal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rop peu d'honneur pour moi suivrait cette victoir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vaincre sans péril, on triomphe sans gloi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n te croirait toujours abattu sans effort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j'aurais seulement le regret de ta mor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'une indigne pitié ton audace est suivi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m'ose ôter l'honneur craint de m'ôter la vi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etire-toi d'ic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rchons sans discour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s-tu si las de vivr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s-tu peur de mourir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iens, tu fais ton devoir et le fils dégénèr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survit un moment à l'honneur de son pè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II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,CHIMÉNE,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paise, ma Chiméne, apaise ta doul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Fais agir ta constance en ce coup de malh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u reverras le calme après ce faible orag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on bonheur n'est couvert que d'un peu de nuag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tu n'as rien perdu pour le voir différe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 coeur outré d'ennuis n'ose rien espér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 orage si prompt qui trouble une bonac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'un naufrage certain nous porte la mena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n'en saurais douter je péris dans le por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aimais, j'étais aimée, et nos pères d'accord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je vous en contais la charmante nouvell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u malheureux moment que naissait leur querel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ont le récit fatal, sitôt qu'on vous l'a fai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'une si douce attente a ruiné l'effe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udite ambition, détestable mani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t les plus généreux souffrent la tyranni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Honneur impitoyable à mes plus chers désir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tu me vas coûter de pleurs et de soupirs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u n'as dans leur querelle aucun sujet de craindr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n moment l'a fait naître, un moment va l'éteind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lle a fait trop de bruit pour ne pas s'accord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uisque déjà le roi les veut accommode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tu sais que mon âme, à tes ennuis sensib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en tarir la source y fera l'impossib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s accommodements ne font rien en ce point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si mortels affronts ne se réparent poi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 vain on fait agir la force ou la pruden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 l'on guérit le mal, ce n'est qu'en appare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a haine que les coeurs conservent au-dedan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ourrit des feux cachés, mais d'autant plus arden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 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saint noeud qui joindra don Rodrigue et Chimén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s pères ennemis dissipera la hai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nous verrons bientôt votre amour le plus for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 un heureux hymen étouffer ce discor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le souhaite ainsi plus que je ne l'espèr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 est trop altier et je connais mon pè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sens couler des pleurs que je veux reteni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passé me tourmente, et je crains l'aveni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crains-tu ? d'un vieillard l'impuissante faibless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 a du coura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a trop de jeunes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s hommes valeureux le sont du premier coup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u ne dois pas pourtant le redouter beaucoup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est trop amoureux pour te vouloir déplai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deux mots de ta bouche arrêtent sa colè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'il ne m'obéit point, quel comble à mon ennui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s'il peut m'obéir que dira-t-on de lui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Étant né ce qu'il est, souffrir un tel outrag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oit qu'il cède ou résiste au feu qui me l'engag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 esprit ne peut qu'être ou honteux ou confu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son trop de respect, ou d'un juste refu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himéne a l'âme haute, et quoique intéressé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lle ne peut souffrir une basse pensé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si jusques au jour de l'accommodemen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fais mon prisonnier de ce parfait ama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e j'empêche ainsi l'effet de soin courag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n esprit amoureux n'aura-t-il point d'ombrag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h ! madame, en ce cas je n'ai plus de souc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IV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, CHIMÉNE, LÉONOR, LE PAG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ge, cherchez Rodrigue, et l'amenez ic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PAG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 de Gormas et lui..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Bon Dieu ! je tremb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lez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PAG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ce palais ils sont sortis ensemb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euls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PAG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euls, et qui semblaient tout bas se querelle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ans doute ils sont aux mains, il n'en faut plus parle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dame, pardonnez à cette promptitud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V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, 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Hélas ! que dans l'esprit je sens d'inquiétud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pleure ses malheurs, son amant me ravit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 repos m'abandonne, et ma flamme revi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qui va séparer Rodrigue de Chimén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Fait renaître à la fois mon espoir et ma pei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leur division, que je vois à regre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ans mon esprit charmé jette un plaisir secre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tte haute vertu qui règne dans votre âm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e rend-elle si tôt à cette lâche flamm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la nomme point lâche, à présent que chez moi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mpeuse et triomphante elle me fait la loi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rte-lui du respect, puisqu'elle m'est si chè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 vertu la combat, mais malgré moi, j'espè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d'un si fol espoir mon coeur mal défendu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le après un amant que Chiméne a perd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us laissez choir ainsi ce glorieux courag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la raison chez vous perd ainsi son usag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h ! qu'avec peu d'effet on entend la raison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and le coeur est atteint d'un si charmant poison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lorsque le malade aime sa maladi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il a peine à souffrir que l'on y remédi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tre espoir vous séduit, votre mal vous est doux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enfin ce Rodrigue est indigne de vou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ne le sais que trop ; mais si ma vertu cèd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pprends comme l'amour flatte un coeur qu'il possèd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Rodrigue une fois sort vainqueur du comba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dessous sa valeur ce grand guerrier s'aba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puis en faire cas, je puis l'aimer sans hon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ne fera-t-il point, s'il peut vaincre le comt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ose m'imaginer qu'à ses moindres exploit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s royaumes entiers tomberont sous ses loi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mon amour flatteur déjà me persuad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je le vois assis au trône de Grenad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s Maures subjugués trembler en l'adora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'Aragon recevoir ce nouveau conquéra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Portugal se rendre, et ses nobles journée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rter delà les mers ses hautes destiné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u sang des Africains arroser ses laurier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nfin tout ce qu'on dit des plus fameux guerriers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l'attends de Rodrigue après cette victo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fais de son amour un sujet de ma gloi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, madame, voyez où vous portez son bra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nsuite d'un combat qui peut-être n'est p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odrigue est offensé, le comte a fait l'outrag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s sont sortis ensemble, en faut-il davantag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h bien ! ils se battront, puisque vous le voulez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Rodrigue ira-t-il si loin que vous allez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veux-tu ? je suis folle, et mon esprit s'éga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u vois par là quels maux cet amour me prépa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iens dans mon cabinet consoler mes ennuis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ne me quitte point dans le trouble où je su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V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, DON ARIAS, DON SANCH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 est donc si vain et si peu raisonnabl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se-t-il croire encore son crime pardonnabl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RI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l'ai de votre part longtemps entreten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'ai fait mon pouvoir, sire, et n'ai rien obten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ustes cieux ! ainsi donc un sujet téméra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 si peu de respect et de soin de me plair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offense don Diégue, et méprise son roi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u milieu de ma cour il me donne la loi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il soit brave guerrier, qu'il soit grand capitai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saurai bien rabattre une humeur si hautai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Fût-il la valeur même, et le dieu des combat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verra ce que c'est que de n'obéir p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oi qu'ait pu mériter une telle insolen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l'ai voulu d'abord traiter sans violen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puisqu'il en abuse, allez dès aujourd'hu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it qu'il résiste ou non, vous assurer de lu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eut-être un peu de temps le rendrait moins rebell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n l'a pris tout bouillant encore de sa querell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re, dans la chaleur d'un premier mouveme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n coeur si généreux se rend malaiséme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voit bien qu'il a tort, mais une âme si haut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'est pas sitôt réduite à confesser sa fau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on Sanche, taisez-vous,, et soyez averti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on se rend criminel à prendre son part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obéis, et me tais ; mais, de grâce encore s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ux mots en sa défen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que pouvez-vous dir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une âme accoutumée aux grandes action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se peut abaisser à des soumissions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le n'en conçoit point qui s'expliquent sans hont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c'est à ce mot seul qu'a résisté le com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trouve en son devoir un peu trop de rigueu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vous obéirait, s'il avait moins de coe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ommandez que son bras, nourri dans les alarm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épare cette injure à la pointe des arme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satisfera, sire ; et vienne qui voudra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ttendant qu'il l'ait su, voici qui répondr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us perdez le respect ; mais je pardonne à l'âg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j'excuse l'ardeur en un jeune coura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 roi, dont la prudence a de meilleurs objet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st meilleur ménager du sang de ses sujets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veille pour les miens, mes soucis les conserve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mme le chef a soin des membres qui le serve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insi votre raison n'est pas raison pour moi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us parlez en soldat, je dois agir en roi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oi qu'on veuille dire, et quoi qu'il ose cro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 à m'obéir ne peut perdre sa gloi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'ailleurs l'affront me touche, il a perdu d'honn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lui que de mon fils j'ai fait le gouverneu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'attaquer à mon choix, c'est se prendre à moi-mê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faire un attentat sur le pouvoir suprêm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'en parlons plus. Au reste, on a vu dix vaisseaux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 nos vieux ennemis arborer les drapeaux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ers la bouche du fleuve ils ont osé paraît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RI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s Maures ont appris par force à vous connaît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tant de fois vaincus, ils ont perdu le co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se plus hasarder contre un si grand vainque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s ne verront jamais, sans quelque jalousi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 sceptre, en dépit d'eux, régir l'Andalousi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ce pays si beau, qu'ils ont trop possédé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vec un oeil d'envie est toujours regardé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'est l'unique raison qui m'a fait dans Sévill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lacer depuis dix ans le trône de Castil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 les voir de plus près, et d'un ordre plus promp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enverser aussitôt ce qu'ils entreprendro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RIA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s savent aux dépens de leurs plus dignes tête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mbien votre présence assure vos conquêtes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n'avez rien à craind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rien à néglige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trop de confiance attire le dange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vous n'ignorez pas qu'avec fort peu de pein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n flux de pleine mer jusqu'ici les amè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outefois j'aurais tort de jeter dans les coeur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avis étant mal sûr de paniques terreur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'effroi que produirait cette alarme inuti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ans la nuit qui survient troublerait trop la vill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aites doubler la garde aux murs et sur le por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'est assez pour ce so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VI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, DON SANCHE, DON ALONS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LONS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re, le comte est mor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, par son fils, a vengé son offen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ès que j'ai su l'affront, j'ai prévu la vengean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j'ai voulu dès lors prévenir ce malhe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LONS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himéne à vos genoux apporte sa douleu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le vient toute en pleurs vous demander justi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Bien qu'à ses déplaisirs mon âme compatis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que le comte a fait semble avoir mérité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 digne châtiment de sa témérité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lque juste pourtant que puisse être sa pei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ne puis sans regret perdre un tel capitai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près un long service à mon État rendu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près son sang pour moi mille fois répandu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À quelques sentiments que son orgueil m'oblig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a perte m'affaiblit, et son trépas m'affli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VII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ON FERNAND, DON DIÉGUE, CHIMÉ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, DON ARIAS, DON ALONS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re, sire, justic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h ! sire, écoutez-nou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me jette à vos pied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'embrasse vos genoux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demande justi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ntendez ma défen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'un jeune audacieux punissez l'insolenc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a de votre sceptre abattu le soutien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a tué mon pè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a vengé le sie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u sang de ses sujets un roi doit la justi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la juste vengeance il n'est point de suppli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vez-vous l'un et l'autre, et parlez à lois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himéne, je prends part à votre déplaisi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'une égale douleur je sens mon âme attein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parlerez après ; ne troublez pas sa plain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re, mon père est mort ; mes yeux ont vu son sang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ouler à gros bouillons de son généreux flanc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sang qui tant de fois garantit vos muraill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sang qui tant de fois vous gagna des bataill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sang qui tout sorti fume encore de courroux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 se voir répandu pour d'autres que pour vou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au milieu des hasards n'osait verser la guer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 en votre cour vient d'en couvrir la ter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'ai couru sur le lieu, sans force et sans couleu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l'ai trouvé sans vie. Excusez ma doul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re, la voix me manque à ce récit funes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es pleurs et mes soupirs vous diront mieux le res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rends courage, ma fille, et sache qu'aujourd'hui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n roi te veut servir de père au lieu de lu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re, de trop d'honneur ma misère est suivi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vous l'ai déjà dit, je l'ai trouvé sans vi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on flanc était ouvert ; et pour mieux m'émouvoi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on sang sur la poussière écrivait mon devoi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u plutôt sa valeur en cet état réduit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e parlait par sa plaie, et hâtait ma poursui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pour se faire entendre au plus juste des roi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 cette triste bouche elle empruntait ma voix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re, ne souffrez pas que sous votre puissanc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ègne devant vos yeux une telle licen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les plus valeureux, avec impunité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oient exposés aux coups de la témérité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un jeune audacieux triomphe de leur glo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e baigne dans leur sang, et brave leur mémoi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 si vaillant guerrier qu'on vient de vous ravi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Éteint, s'il n'est vengé, l'ardeur de vous serv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fin mon père est mort, j'en demande vengean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lus pour votre intérêt que pour mon allégea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us perdez en la mort d'un homme de son rang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engez-la par une autre, et le sang par le sang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mmolez, non à moi, mais à votre couronn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à votre grandeur mais à votre person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mmolez, dis-je, sire, au bien de tout l'Éta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ut ce qu'enorgueillit un si haut attenta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, répondez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on est digne d'envi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orsqu'en perdant la force on perd aussi la vi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'un long âge apprête aux hommes généreux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u bout de leur carrière, un destin malheureux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i, dont les longs travaux ont acquis tant de glo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i, que jadis partout a suivi la victo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me vois aujourd'hui, pour avoir trop vécu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ecevoir un affront et demeurer vainc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que n'a pu jamais combat, siège, embuscad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que n'a pu jamais Aragon ni Grenad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i tous vos ennemis, ni tous mes envieux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comte en votre cour l'a fait presque à vos yeux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aloux de votre choix, et fier de l'avantag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lui donnait sur moi l'impuissance de l'â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re, ainsi ces cheveux blanchis sous le harnai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sang pour vous servir prodigué tant de foi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bras, jadis l'effroi d'une armée ennemi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scendaient au tombeau tous chargés d'infami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je n'eusse produit un fils digne de mo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igne de son pays, et digne de son r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m'a prêté sa main, il a tué le com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m'a rendu l'honneur il a lavé ma hon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montrer du courage et du ressentime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venger un soufflet mérite un châtime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ur moi seul doit tomber l'éclat de la tempêt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and le bras a failli, l'on en punit la tê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on nomme crime, ou non, ce qui fait nos débat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re, j'en suis la tête, il n'en est que le br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Chiméne se plaint qu'il a tué son pè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ne l'eût jamais fait si je l'eusse pu fai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mmolez donc ce chef que les ans vont ravi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conservez pour vous le bras qui peut serv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ux dépens de mon sang satisfaites Chimén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n'y résiste point, je consens à ma pei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, loin de murmurer d'un rigoureux décre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urant sans déshonneur je mourrai sans regre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'affaire est d'importance, et, bien considéré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érite en plein conseil d'être délibérée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, remettez Chiméne en sa maiso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 aura ma cour et sa foi pour priso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on me cherche son fils. Je vous ferai justi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est juste, grand roi, qu'un meurtrier péris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ends du repos, ma fille, et calme tes douleur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'ordonner du repos, c'est croître mes malheur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CTE II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PREMIÈ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, 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, qu'as-tu fait ? où viens-tu, misérabl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uivre le triste cours de mon sort déplorab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ù prends-tu cette audace et ce nouvel orgueil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paraître en des lieux que tu remplis de deuil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oi ! viens-tu jusqu'ici braver l'ombre du comt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l'as-tu pas tué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a vie était ma honte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 honneur de ma main a voulu cet effor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chercher ton asile en la maison du mort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amais un meurtrier en fit-il son refug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je n'y viens aussi que m'offrir à mon ju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me regarde plus d'un visage étonné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cherche le trépas après l'avoir donné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 juge est mon amour mon juge est ma Chimén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mérite la mort de mériter sa hai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j'en viens recevoir comme un bien souverain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l'arrêt de sa bouche, et le coup de sa mai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uis plutôt de ses yeux, fuis de sa violence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ses premiers transports dérobe ta prése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a, ne t'expose point aux premiers mouvement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poussera l'ardeur de ses ressentimen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n, non, ce cher objet à qui j'ai pu déplair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peut pour mon supplice avoir trop de colè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j'évite cent morts qui me vont accable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 pour mourir plus tôt je puis la redouble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himéne est au palais, de pleurs toute baigné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n'en reviendra point que bien accompagné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, fuis, de grâce, ôte-moi de souc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ne dira-t-on point si l'on te voit ici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eux-tu qu'un médisant, pour comble à sa misè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accuse d'y souffrir l'assassin de son pèr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le va revenir ; elle vient, je la vois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u moins pour son honneur Rodrigue, cache-t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I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, CHIMÉNE, 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ui, madame, il vous faut de sanglantes victimes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tre colère est juste, et vos pleurs légitime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je n'entreprends pas, à force de parle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i de vous adoucir ni de vous consol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si de vous servir je puis être capab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mployez mon épée à punir le coupabl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mployez mon amour à venger cette mort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us vos commandements mon bras sera trop for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lheureus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grâce, acceptez mon servi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'offenserais le roi, qui m'a promis justi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us savez qu'elle marche avec tant de langueu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assez souvent le crime échappe à sa longueu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n cours lent et douteux fait trop perdre de larm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uffrez qu'un cavalier vous venge par les armes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a voie en est plus sûre, et plus prompte à puni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'est le dernier remède ; et s'il y faut veni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e de mes malheurs cette pitié vous du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serez libre alors de venger mon inju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'est l'unique bonheur où mon âme prétend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pouvant l'espérer je m'en vais trop conte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II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, 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fin je me vois libre, et je puis, sans contraint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mes vives douleurs te faire voir l'atteinte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puis donner passage à mes tristes soupir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puis t'ouvrir mon âme et tous mes déplaisir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 père est mort, Elvire ; et la première épé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t s'est armé Rodrigue, a sa trame coupé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leurez, pleurez, mes yeux, et fondez-vous en eau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a moitié de ma vie a mis l'autre au tombeau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m'oblige à venger après ce coup funest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lle que je n'ai plus sur celle qui me res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eposez-vous, madam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h ! que mal à propo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ans un malheur si grand tu parles de repos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ar où sera jamais ma douleur apaisé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 je ne puis haïr la main qui l'a causé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e dois-je espérer qu'un tourment éternel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 je poursuis un crime, aimant le criminel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vous prive d'un père, et vous l'aimez encor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'est peu de dire aimer Elvire, je l'ado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 passion s'oppose à mon ressentiment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dans mon ennemi je trouve mon amant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sens qu'en dépit de toute ma colè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 dans mon coeur combat encore mon pè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l'attaque, il le presse, il cède, il se défend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antôt fort, tantôt faible, et tantôt triomphant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en ce dur combat de colère et de flamm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déchire mon coeur sans partager mon âm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oi que mon amour ait sur moi de pouvoi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ne consulte point pour suivre mon devoi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cours sans balancer où mon honneur m'obli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odrigue m'est bien cher, son intérêt m'afflig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 coeur prend son parti ; mais, malgré son effor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sais ce que je suis, et que mon père est mor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ensez-vous le poursuivr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h ! cruelle pensé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cruelle poursuite où je me vois forcé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demande sa tête, et crains de l'obtenir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 mort suivra la sienne, et je le veux punir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ittez, quittez, madame, un dessein si tragiqu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vous imposez point de loi si tyranniqu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oi ! mon père étant mort et presque entre mes bra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n sang criera vengeance, et je ne l'aurai pas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 coeur, honteusement surpris par d'autres charm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roira ne lui devoir que d'impuissantes larmes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je pourrai souffrir qu'un amour suborn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us un lâche silence étouffe mon honneur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dame, croyez-moi, vous serez excusabl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'avoir moins de chaleur contre un objet aimabl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ontre un amant si cher vous avez assez fai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us avez vu le roi ; n'en pressez point l'effe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vous obstinez point en cette humeur étran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y va de ma gloire, il faut que je me veng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de quoi que nous flatte un désir amoureux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ute excuse est honteuse aux esprits généreux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vous aimez Rodrigue, il ne peut vous déplai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l'avou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près tout que pensez-vous donc fair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 conserver ma gloire et finir mon ennu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poursuivre, le perdre, et mourir après lu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IV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, CHIMÉNE, 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h bien ! sans vous donner la peine de poursuivr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ssurez-vous l'honneur de m'empêcher de viv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, où sommes-nous, et qu'est-ce que je vois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 en ma maison ! Rodrigue devant moi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'épargnez point mon sang ; goûtez, sans résistan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a douceur de ma perte et de votre vengea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Hélas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Écoute-m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me meur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n mome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a, laisse-moi mour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atre mots seulement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près, ne me réponds qu'avec cette épé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oi ! du sang de mon père encore toute trempé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 Chiméne..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ôte-moi cet objet odieux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reproche ton crime et ta vie à mes yeux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egarde-le plutôt pour exciter ta hai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croître ta colère, et pour hâter ma pei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est teint de mon sang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longe-le dans le mien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fais-lui perdre ainsi la teinture du tie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h ! quelle cruauté, qui tout en un jour tu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père par le fer, la fille par la vu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ôte-moi cet objet, je ne le puis souffrir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u veux que je t'écoute, et tu me fais mourir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fais ce que tu veux, mais sans quitter l'envi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 finir par tes mains ma déplorable vi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ar enfin n'attends pas de mon affection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n lâche repentir d'une bonne actio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'irréparable effet d'une chaleur trop prompt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éshonorait mon père, et me couvrait de hon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u sais comme un soufflet touche un homme de coeu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'avais part à l'affront, j'en ai cherché l'auteur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l'ai vu, j'ai vengé mon honneur et mon pè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le ferais encore si j'avais à le fai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n'est pas qu'en effet, contre mon père et mo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 flamme assez longtemps n'ait combattu pour toi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uge de son pouvoir : dans une telle offens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'ai pu délibérer si j'en prendrais vengea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éduit à te déplaire, ou souffrir un affro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ai pensé qu'à son tour mon bras était trop promp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me suis accusé de trop de violen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ta beauté, sans doute, emportait la balanc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À moins que d'opposer à tes plus forts appa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un homme sans honneur ne te méritait pa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malgré cette part que j'avais en ton â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i m'aima généreux me haïrait infâm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écouter ton amour obéir à sa voix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'était m'en rendre indigne et diffamer ton choix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te le dis encore, et, quoique j'en soupir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usqu'au dernier soupir je veux bien le redir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t'ai fait une offense, et j'ai dû m'y port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 effacer ma honte, et pour te mérite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, quitte envers l'honneur et quitte envers mon pè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'est maintenant à toi que je viens satisfair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'est pour t'offrir mon sang qu'en ce lieu tu me vo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'ai fait ce que j'ai dû, je fais ce que je do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sais qu'un père mort t'arme contre mon crim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ne t'ai pas voulu dérober ta victim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mmole avec courage au sang qu'il a perdu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lui qui met sa gloire à l'avoir répand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h ! Rodrigue ! il est vrai, quoique ton ennemi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ne puis te blâmer d'avoir fui l'infami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, de quelque façon qu'éclatent mes douleur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ne t'accuse point, je pleure mes malheur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sais ce que l'honneur, après un tel outrag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mandait à l'ardeur d'un généreux courag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u n'as fait le devoir que d'un homme de bien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aussi, le faisant, tu m'as appris le mie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a funeste valeur m'instruit par ta victoi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le a vengé ton père et soutenu ta gloir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ême soin me regarde, et j'ai, pour m'afflig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 gloire à soutenir, et mon père à veng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Hélas ! ton intérêt ici me désespè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quelque autre malheur m'avait ravi mon pè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 âme aurait trouvé dans le bien de te voi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'unique allégement qu'elle eût pu recevoi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contre ma douleur j'aurais senti des charm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and une main si chère eût essuyé mes larm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il me faut te perdre après l'avoir perdu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t effort sur ma flamme à mon honneur est dû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cet affreux devoir dont l'ordre m'assassin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e force à travailler moi-même à ta rui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ar enfin n'attends pas de mon affection 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lâches sentiments pour ta punitio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 quoi qu'en ta faveur notre amour m'entretien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 générosité doit répondre à la tienn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u t'es, en m'offensant, montré digne de moi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me dois, par ta mort, montrer digne de t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diffère donc plus ce que l'honneur t'ordonn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demande ma tête, et je te l'abandon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ais-en un sacrifice à ce noble intérêt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up m'en sera doux, aussi bien que l'arrê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ttendre après mon crime une lente justi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'est reculer ta gloire autant que mon suppli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mourrai trop heureux mourant d'un coup si bea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a, je suis ta partie, et non pas ton bourrea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 tu m'offres ta tête, est-ce à moi de la prendr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la dois attaquer mais tu dois la défend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'est d'un autre que toi qu'il me faut l'obteni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je dois te poursuivre, et non pas te pun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 quoi qu'en ma faveur notre amour t'entretien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a générosité doit répondre à la mien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pour venger un père emprunter d'autres bra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 Chiméne, crois-moi, c'est n'y répondre pas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 main seule du mien a su venger l'offen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a main seule du tien doit prendre la vengea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ruel ! à quel propos sur ce point t'obstiner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u t'es vengé sans aide, et tu m'en veux donner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suivrai ton exemple, et j'ai trop de courag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souffrir qu'avec toi ma gloire se parta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 père et mon honneur ne veulent rien devoi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ux traits de ton amour ni de ton désespo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igoureux point d'honneur ! hélas ! quoi que je fas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pourrai-je à la fin obtenir cette grâc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u nom d'un père mort, ou de notre amitié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unis-moi par vengeance, ou du moins par pitié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n malheureux amant aura bien moins de pei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mourir par ta main qu'à vivre avec ta hai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a, je ne te hais poi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u le do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ne pu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rains-tu si peu le blâme, et si peu les faux bruits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and on saura mon crime, et que ta flamme du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ne publieront point l'envie et l'impostur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Force-les au silence, et, sans plus discouri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auve ta renommée en me faisant mour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le éclate bien mieux en te laissant la vie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je veux que la voix de la plus noire envi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Élève au ciel ma gloire et plaigne mes ennui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achant que je t'adore et que je te poursu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a-t'en, ne montre plus à ma douleur extrêm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 qu'il faut que je perde, encore que je l'aim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ans l'ombre de la nuit cache bien ton départ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 l'on te voit sortir mon honneur court hasar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a seule occasion qu'aura la médisan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'est de savoir qu'ici j'ai souffert ta présence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lui donne point lieu d'attaquer ma vert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je meur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a-t'e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quoi te résous-tu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lgré des feux si beaux qui troublent ma colè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ferai mon possible à bien venger mon pè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, malgré la rigueur d'un si cruel devoi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 unique souhait est de ne rien pouvo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ô miracle d'amour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ô comble de misères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de maux et de pleurs nous coûteront nos pères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, qui l'eût cru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, qui l'eût dit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notre heur fût si proche, et sitôt se perdît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e si près du port, contre toute apparen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n orage si prompt brisât notre espéranc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h ! mortelles douleurs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h ! regrets superflus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a-t'en, encore un coup, je ne t'écoute plu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dieu ; je vais traîner une mourante vi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ant que par ta poursuite elle me soit ravi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j'en obtiens l'effet, je t'engage ma foi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ne respirer pas un moment après t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ieu ; sors, et surtout garde bien qu'on te voi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dame, quelques maux que le ciel nous envoie..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m'importune plus, laisse-moi soupir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cherche le silence et la nuit pour pleure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V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amais nous ne goûtons de parfaite allégress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s plus heureux succès sont mêlés de tristess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oujours quelques soucis en ces événement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roublent la pureté de nos contentemen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u milieu du bonheur mon âme en sent l'atteint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nage dans la joie, et je tremble de crain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ai vu mort l'ennemi qui m'avait outragé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je ne saurais voir la main qui m'a vengé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 vain je m'y travaille, et d'un soin inuti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ut cassé que je suis, je cours toute la vill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peu que mes vieux ans m'ont laissé de vigu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e consume sans fruit à chercher ce vainque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À toute heure, en tous lieux, dans une nuit si somb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pense l'embrasser et n'embrasse qu'une omb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mon amour, déçu par cet objet tromp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e forme des soupçons qui redoublent ma pe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ne découvre point de marques de sa fui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crains du comte mort les amis et la sui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ur nombre m'épouvante et confond ma raiso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 ne vit plus, ou respire en priso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ustes cieux ! me trompé-je encore à l'apparen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u si je vois enfin mon unique espéranc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'est lui, n'en doutons plus ; mes voeux sont exaucé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 crainte est dissipée, et mes ennuis cessé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V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, 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, enfin le ciel permet que je te voi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Hélas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mêle point de soupirs à ma joi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aisse-moi prendre haleine afin de te loue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 valeur n'a point lieu de te désavoue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u l'as bien imitée, et ton illustre audac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ait bien revivre en toi les héros de ma race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'est d'eux que tu descends, c'est de moi que tu vien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on premier coup d'épée égale tous les mien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d'une belle ardeur ta jeunesse animé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 cette grande épreuve atteint ma renommé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ppui de ma vieillesse, et comble de mon heu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ouche ces cheveux blancs à qui tu rends l'honneu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iens baiser cette joue, et reconnais la plac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ù fut empreint l'affront que ton courage effa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'honneur vous en est dû ; je ne pouvais pas moin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Étant sorti de vous et nourri par vos soin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m'en tiens trop heureux, et mon âme est ravi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mon coup d'essai plaise à qui je dois la vi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parmi vos plaisirs ne soyez point jaloux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 je m'ose à mon tour satisfaire après vou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ouffrez qu'en liberté mon désespoir écla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ssez et trop longtemps votre discours le flat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ne me repens point de vous avoir servi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rendez-moi le bien que ce coup m'a rav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 bras pour vous venger armé contre ma flam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 ce coup glorieux m'a privé de mon âm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me dites plus rien ; pour vous j'ai tout perdu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 que je vous devais, je vous l'ai bien rend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rte, porte plus haut le fruit de ta victoir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t'ai donné la vie, et tu me rends ma gloi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d'autant que l'honneur m'est plus cher que le jo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'autant plus maintenant, je te dois de reto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d'un coeur magnanime éloigne ces faiblesse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ous n'avons qu'un honneur il est tant de maîtresses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amour n'est qu'un plaisir l'honneur est un devoi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h ! que me dites-vous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 que tu dois savo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 honneur offensé sur moi-même se veng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vous m'osez pousser à la honte du chang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'infamie est pareille, et suit égalemen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guerrier sans courage et le perfide ama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À ma fidélité ne faites point d'inju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ouffrez-moi généreux sans me rendre parju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es liens sont trop forts pour être ainsi rompu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 foi m'engage encore si je n'espère plu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, ne pouvant quitter ni posséder Chimé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trépas que je cherche est ma plus douce pei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n'est pas temps encore de chercher le trépas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n prince et mon pays ont besoin de ton br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a flotte qu'on craignait, dans ce grand fleuve entré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roit surprendre la ville et piller la contré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s Maures vont descendre, et le flux et la nui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ans une heure à nos murs les amènent sans brui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a cour est en désordre, et le peuple en alarme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n n'entend que des cris, on ne voit que des larm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ans ce malheur public mon bonheur a permi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j'ai trouvé chez moi cinq cents de mes ami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i, sachant mon affront, poussés d'un même zè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e venaient tous offrir à venger ma querel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u les as prévenus ; mais leurs vaillantes main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e tremperont bien mieux au sang des Africain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a marcher à leur tête où l'honneur te demand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'est toi que veut pour chef leur généreuse band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ces vieux ennemis va soutenir l'abord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à, si tu veux mourir, trouve une belle mor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rends-en l'occasion, puisqu'elle t'est offer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Fais devoir à ton roi son salut à ta per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reviens-en plutôt les palmes sur le fro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borne pas ta gloire à venger un affro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rte-la plus avant, force par ta vaillanc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monarque au pardon, et Chiméne au silen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 tu l'aimes, apprends que revenir vainqueur 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'est l'unique moyen de regagner son coe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le temps est trop cher pour le perdre en parole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t'arrête en discours, et je veux que tu vol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iens, suis-moi, va combattre, et montrer à ton ro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ce qu'il perd au comte il le recouvre en t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CTE IV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PREMIÈ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,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'est-ce point un faux bruit ? le sais-tu bien, Elvir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ne croiriez jamais comme chacun l'admir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porte jusqu'au ciel, d'une commune voix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ce jeune héros les glorieux exploi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s Maures devant lui n'ont paru qu'à leur honte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ur abord fut bien prompt, leur fuite encore plus promp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rois heures de combat laissent à nos guerrier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ne victoire entière et deux rois prisonnier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a valeur de leur chef ne trouvait point d'obstacl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la main de Rodrigue a fait tous ces miracles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 ses nobles efforts ces deux rois sont le prix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a main les a vaincus, et sa main les a pr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qui peux-tu savoir ces nouvelles étranges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É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u peuple qui partout fait sonner ses louang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nomme de sa joie et l'objet et l'auteur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n ange tutélaire et son libérate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le roi, de quel oeil voit-il tant de vaillanc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odrigue n'ose encore paraître en sa présen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don Diégue ravi lui présente enchaîné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u nom de ce vainqueur, ces captifs couronné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demande pour grâce à ce généreux princ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il daigne voir la main qui sauve la provi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n'est-il point blessé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n'en ai rien appr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changez de couleur ! reprenez vos espri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eprenons donc aussi ma colère affaibli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avoir soin de lui faut-il que je m'oubli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n le vante, on le loue, et mon coeur y consent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 honneur est muet, mon devoir impuissant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lence, mon amour laisse agir ma colèr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'il a vaincu deux rois, il a tué mon père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s tristes vêtements, où je lis mon malh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ont les premiers effets qu'ait produits sa valeu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oi qu'on dise ailleurs d'un coeur si magnani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ci tous les objets me parlent de son crim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us qui rendez la force à mes ressentiment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iles, crêpes, habits, lugubres ornement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mpe que me prescrit sa première victo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ontre ma passion soutenez bien ma gloi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lorsque mon amour prendra trop de pouvoi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arlez à mon esprit de mon triste devoi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ttaquez sans rien craindre une main triomphan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dérez ces transports, voici venir l'infan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I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, CHIMÉNE, LÉONOR, 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ne viens pas ici consoler tes douleur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viens plutôt mêler mes soupirs à tes pleur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renez bien plutôt part à la commune joi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goûtez le bonheur que le ciel vous envoi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dame, autre que moi n'a droit de soupire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péril dont Rodrigue a su nous retir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le salut public que vous rendent ses armes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moi seule aujourd'hui souffrent encore les larmes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a sauvé la ville, il a servi son roi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son bras valeureux n'est funeste qu'à m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 Chiméne, il est vrai qu'il a fait des merveill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éjà ce bruit fâcheux a frappé mes oreille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je l'entends partout publier hautemen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ussi brave guerrier que malheureux ama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a de fâcheux pour toi ce discours populair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jeune Mars qu'il loue a su jadis te plai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possédait ton âme, il vivait sous tes loi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vanter sa valeur c'est honorer ton choix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hacun peut la vanter avec quelque justi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pour moi sa louange est un nouveau suppli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n aigrit ma douleur en l'élevant si haut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vois ce que je perds quand je vois ce qu'il vau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h ! cruels déplaisirs à l'esprit d'une amant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lus j'apprends son mérite, et plus mon feu s'augment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pendant mon devoir est toujours le plus for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malgré mon amour va poursuivre sa mor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Hier ce devoir te mit en une haute estime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'effort que tu te fis parut si magnani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digne d'un grand coeur que chacun à la co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dmirait ton courage et plaignait ton amo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croirais-tu l'avis d'une amitié fidèl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vous obéir pas me rendrait criminel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 qui fut juste alors ne l'est plus aujourd'hu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odrigue maintenant est notre unique appu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'espérance et l'amour d'un peuple qui l'ado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soutien de Castille, et la terreur du Mo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roi même est d'accord de cette vérité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ton père en lui seul se voit ressuscité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si tu veux enfin qu'en deux mots je m'expliqu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u poursuis en sa mort la ruine publiqu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oi ? pour venger un père est-il jamais permi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livrer sa patrie aux mains des ennemis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tre nous ta poursuite est-elle légitim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pour être punis avons-nous part au crim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n'est pas qu'après tout tu doives épous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lui qu'un père mort t'obligeait d'accuser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te voudrais moi-même en arracher l'envi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ôte-lui ton amour, mais laisse-nous sa vi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h ! ce n'est pas à moi d'avoir tant de bonté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devoir qui m'aigrit n'a rien de limité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oique pour ce vainqueur mon amour s'intéres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oiqu'un peuple l'adore et qu'un roi le cares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il soit environné des plus vaillants guerrier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'irai sous mes cyprès accabler ses laurier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'est générosité quand, pour venger un pè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tre devoir attaque une tête si chè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c'en est une encore d'un plus illustre rang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and on donne au public les intérêts du sang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on, crois-moi, c'est assez que d'éteindre ta flamm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sera trop puni s'il n'est plus dans ton âm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le bien du pays l’impose cette loi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ussi bien que crois-tu que t'accorde le roi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peut me refuser mais je ne puis me tai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ense bien, ma Chiméne, à ce que tu veux fai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ieu : tu pourras seule y penser à loisi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près mon père mort, je n'ai point à chois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II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ON FERNAND, DON DIÉGUE, DON ARIA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ON RODRIGUE, DON SANCH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Généreux héritier d'une illustre famill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i fut toujours la gloire et l'appui de Castil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ace de tant d'aïeux en valeur signalé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l'essai de la tienne a sitôt égalé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 te récompenser ma force est trop peti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j'ai moins de pouvoir que tu n'as de méri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pays délivré d'un si rude ennem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 sceptre dans ma main par la tienne afferm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les Maures défaits avant qu'en ces alarme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eusse pu donner ordre à repousser leurs arm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sont point des exploits qui laissent à ton roi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moyen ni l'espoir de s'acquitter vers t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deux rois tes captifs feront ta récompens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s t'ont nommé tous deux leur Cid en ma prése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uisque Cid en leur langue est autant que seign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ne t'envierai pas ce beau titre d'honn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ois désormais le Cid ; qu'à ce grand nom tout cèd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il comble d'épouvante et Grenade et Tolèd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'il marque à tous ceux qui vivent sous mes loi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ce que tu me vaux, et ce que je te do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votre majesté, sire, épargne ma hon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'un si faible service elle fait trop de cont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me force à rougir devant un si grand roi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mériter si peu l'honneur que j'en reço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sais trop que je dois au bien de votre empir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le sang qui m'anime, et l'air que je respi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and je les perdrai pour un si digne obje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ferai seulement le devoir d'un suje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ous ceux que ce devoir à mon service engag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s'en acquittent pas avec même courag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lorsque la valeur ne va point dans l'excè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le ne produit point de si rares succè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ouffre donc qu'on te loue, et de cette victoir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pprends-moi plus au long la véritable histoi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re, vous avez su qu'en ce danger pressa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i jeta dans la ville un effroi si puissa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e troupe d'amis chez mon père assemblé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llicita mon âme encore toute troublée..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, sire, pardonnez à ma témérité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 j'osai l'employer sans votre autorité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péril approchait ; leur brigade était prê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e montrant à la cour, je hasardais ma tê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s'il fallait la perdre, il m'était bien plus doux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sortir de la vie en combattant pour vou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'excuse ta chaleur à venger ton offense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l'État défendu me parle en ta défens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rois que dorénavant Chiméne a beau parle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ne l'écoute plus que pour la console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poursu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ous moi donc cette troupe s'avan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porte sur le front une mâle assura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us partîmes cinq cents ; mais par un prompt renfor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us nous vîmes trois mille en arrivant au por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ant, à nous voir marcher avec un tel visag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s plus épouvantés reprenaient de courag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en cache les deux tiers, aussitôt qu'arrivé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ans le fond des vaisseaux qui lors furent trouvé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reste, dont le nombre augmentait à toute heu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Brûlant d'impatience, autour de moi demeu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e couche contre terre, et sans faire aucun brui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sse une bonne part d'une si belle nui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ar mon commandement la garde en fait de mê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se tenant cachée, aide à mon stratagèm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je feins hardiment d'avoir reçu de vou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ordre qu'on me voit suivre et que je donne à tou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tte obscure clarté qui tombe des étoile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fin avec le flux nous fait voir trente voile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onde s'enfle dessous, et d'un commun effort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s Maures et la mer montent jusques au por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n les laisse passer ; tout leur paraît tranquill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int de soldats au port, point aux murs de la vil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tre profond silence abusant leurs esprit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s n'osent plus douter de nous avoir surpri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s abordent sans peur ils ancrent, ils descende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courent se livrer aux mains qui les attende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us nous levons alors, et tous en même temp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ssons jusques au ciel mille cris éclatan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s nôtres, à ces cris, de nos vaisseaux répondent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s paraissent armés, les Maures se confonde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'épouvante les prend à demi descendu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vant que de combattre ils s'estiment perdu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s couraient au pillage, et rencontrent la guer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us les pressons sur l'eau, nous les pressons sur ter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nous faisons courir des ruisseaux de leur sang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vant qu'aucun résiste ou reprenne son rang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bientôt, malgré nous, leurs princes les rallie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ur courage renaît, et leurs terreurs s'oublient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a honte de mourir sans avoir combattu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rrête leur désordre, et leur rend leur vert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ontre nous de pied ferme ils tirent leurs alfange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notre sang au leur font d'horribles mélang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la terre, et le fleuve, et leur flotte, et le por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nt des champs de carnage où triomphe la mor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ô combien d'actions, combien d'exploits célèbre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ont demeurés sans gloire au milieu des ténèbr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ù chacun, seul témoin des grands coups qu'il donnai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pouvait discerner où le sort inclinait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allais de tous côtés encourager les nôtr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aire avancer les uns et soutenir les autres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anger ceux qui venaient, les pousser à leur tou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ne l'ai pu savoir jusques au point du jo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enfin sa clarté montre notre avantag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Maure voit sa perte, et perd soudain courag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voyant un renfort qui nous vient secouri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ardeur de vaincre cède à la peur de mour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s gagnent leurs vaisseaux, ils en coupent les câbl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ssent jusques aux cieux des cris épouvantabl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ont retraite en tumulte, et sans considére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leurs rois avec eux peuvent se retir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 souffrir ce devoir leur frayeur est trop for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flux les apporta, le reflux les rempor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pendant que leurs rois, engagés parmi nous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elque peu des leurs, tous percés de nos coup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isputent vaillamment et vendent bien leur vi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se rendre moi-même en vain je les convi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cimeterre au poing ils ne m'écoutent pa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voyant à leurs pieds tomber tous leurs soldat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e seuls désormais en vain ils se défende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s demandent le chef ; je me nomme, ils se rende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vous les envoyai tous deux en même temp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le combat cessa faute de combattan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'est de cette façon que pour votre service..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IV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, DON DIÉGUE, DON RODRIGU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RIAS, DON ALONSE, DON SANCH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LONS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re, Chiméne vient vous demander justi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a fâcheuse nouvelle, et l'importun devoir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a, je ne la veux pas obliger à te voi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tous remerciements il faut que je te chass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avant que sortir, viens, que ton roi t'embras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 rent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 le poursuit, et voudrait le sauve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n m'a dit qu'elle l'aime, et je vais l'éprouv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trez un oeil plus tris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V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ON FERNAND, DON DIÉGUE, DON ARIA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, DON ALONSE, CHIMÉNE, 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fin soyez content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, le succès répond à votre attent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de nos ennemis Rodrigue a le dessu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est mort à nos yeux des coups qu'il a reçu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endez grâces au ciel qui vous en a vengé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Don Diégu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yez comme déjà sa couleur est changé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voyez qu'elle pâme, et d'un amour parfai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ans cette pâmoison, sire, admirez l'effe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a douleur a trahi les secrets de son â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ne vous permet plus de douter de sa flamm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oi ! Rodrigue est donc mort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n, non, il voit le jo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te conserve encore un immuable amour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alme cette douleur qui pour lui s'intéres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re, on pâme de joie, ainsi que de tristess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 excès de plaisirs nous rend tout languissant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quand il surprend l'âme, il accable les sen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u veux qu'en ta faveur nous croyions l'impossibl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, ta douleur a paru trop visib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h bien ! sire, ajoutez ce comble à mon malheu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ommez ma pâmoison l'effet de ma douleur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 juste déplaisir à ce point m'a rédui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on trépas dérobait sa tête à ma poursui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'il meurt des coups reçus pour le bien du pay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 vengeance est perdue et mes desseins trahis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ne si belle fin m'est trop injurieu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demande sa mort, mais non pas glorieu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n pas dans un éclat qui l'élève si hau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n pas au lit d'honneur mais sur un échafaud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il meure pour mon père, et non pour la patri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son nom soit taché, sa mémoire flétri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urir pour le pays n'est pas un triste sort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'est s'immortaliser par une belle mor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aime donc sa victoire, et je le puis sans crim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le assure l'État, et me rend ma victim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noble, mais fameuse entre tous les guerrier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hef, au lieu de fleurs, couronné de lauriers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pour dire en un mot ce que j'en considè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igne d'être immolée aux mânes de mon père..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Hélas ! à quel espoir me laissé-je emporter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odrigue de ma part n'a rien à redoute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pourraient contre lui des larmes qu'on mépris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 lui tout votre empire est un lieu de franchis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à, sous votre pouvoir, tout lui devient permi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triomphe de moi comme des ennemi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ans leur sang répandu la justice étouffé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ux crimes du vainqueur sert d'un nouveau trophé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us en croissons la pompe, et le mépris des loi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ous fait suivre son char au milieu de deux ro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 fille, ces transports ont trop de viole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and on rend la justice on met tout en balanc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n a tué ton père, il était l'agresseu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la même équité m'ordonne la douc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vant que d'accuser ce que j'en fais paraît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onsulte bien ton coeur :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 en est le maît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ta flamme en secret rend grâces à ton ro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t la faveur conserve un tel amant pour t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moi ! mon ennemi ! l'objet de ma colèr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auteur de mes malheurs ! l'assassin de mon pèr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 ma juste poursuite on fait si peu de ca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on me croit obliger en ne m'écoutant pas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uisque vous refusez la justice à mes larm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re, permettez-moi de recourir aux arme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'est par là seulement qu'il a su m'outrag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c'est aussi par là que je me dois venge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À tous vos cavaliers je demande sa tê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ui, qu'un d'eux me l'apporte, et je suis sa conquê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ils le combattent, sire ; et le combat fin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'épouse le vainqueur si Rodrigue est pun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us votre autorité souffrez qu'on le publi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tte vieille coutume en ces lieux établi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ous couleur de punir un injuste attenta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s meilleurs combattants affaiblit un État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ouvent de cet abus le succès déplorabl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pprime l'innocent et soutient le coupable.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en dispense Rodrigue ; il m'est trop précieux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 l'exposer aux coups d'un sort capricieux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oi qu'ait pu commettre un coeur si magnani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s Maures en fuyant ont emporté son crim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oi ! sire, pour lui seul vous renversez des loi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a vu toute la cour observer tant de fois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croira votre peuple, et que dira l'envi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sous votre défense il ménage sa vi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s'en fait un prétexte à ne paraître pa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ù tous les gens d'honneur cherchent un beau trépas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pareilles faveurs terniraient trop sa gloir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il goûte sans rougir les fruits de sa victoi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omte eut de l'audace, il l'en a su punir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l'a fait en brave homme, et le doit mainten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uisque vous le voulez, j'accorde qu'il le fass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d'un guerrier vaincu mille prendraient la pla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le prix que Chiméne au vainqueur a promi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tous mes cavaliers ferait ses ennemis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'opposer seul à tous serait trop d'injusti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suffit qu'une fois il entre dans la li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hoisis qui tu voudras, Chiméne, et choisis bien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après ce combat ne demande plus rie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'excusez point par là ceux que son bras éton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aissez un champ ouvert où n'entrera person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près ce que Rodrigue a fait voir aujourd'hu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l courage assez vain s'oserait prendre à lui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se hasarderait contre un tel adversair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serait ce vaillant, ou bien ce témérair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aites ouvrir le champ : vous voyez l'assaillant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suis ce téméraire, ou plutôt ce vailla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ccordez cette grâce à l'ardeur qui me pres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dame, vous savez quelle est votre promes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, remets-tu ta querelle en sa main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re, je l'ai prom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yez prêt à demai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on, sire, il ne faut pas différer davantag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n est toujours trop prêt quand on a du coura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rtir d'une bataille, et combattre à l'instant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 a pris haleine en vous la raconta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u moins une heure ou deux je veux qu'il se délass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de peur qu'en exemple un tel combat ne pas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 témoigner à tous qu'à regret je permet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 sanglant procédé qui ne me plut jamai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moi ni de ma cour il n'aura la prése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parle à Don Aria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seul des combattants jugerez la vailla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yez soin que tous deux fassent en gens de co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, le combat fini, m'amenez le vainque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i qu'il soit, même prix est acquis à sa pei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le veux de ma main présenter à Chimé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que pour récompense il reçoive sa f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oi ! sire, m'imposer une si dure loi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u t'en plains ; mais ton feu, loin d'avouer ta plaint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 Rodrigue est vainqueur l'accepte sans contrain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sse de murmurer contre un arrêt si doux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que ce soit des deux, j'en ferai ton époux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CTE V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PREMIÈ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,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oi ! Rodrigue, en plein jour ! d'où te vient cette audac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a, tu me perds d'honneur ; retire-toi, de grâ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vais mourir, madame, et vous viens en ce lieu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vant le coup mortel, dire un dernier adieu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t immuable amour qui sous vos lois m'engag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'ose accepter ma mort sans vous en faire homma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u vas mourir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cours à ces heureux moment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vont livrer ma vie à vos ressentimen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u vas mourir ! Don Sanche est-il si redoutabl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il donne l'épouvante à ce coeur indomptabl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t'a rendu si faible ? ou qui le rend si fort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 va combattre, et se croit déjà mort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lui qui n'a pas craint les Maures, ni mon pè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a combattre don Sanche, et déjà désespèr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insi donc au besoin ton courage s'abat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cours à mon supplice, et non pas au combat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ma fidèle ardeur sait bien m'ôter l'envi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and vous cherchez ma mort, de défendre ma vi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ai toujours même coeur ; mais je n'ai point de bra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and il faut conserver ce qui ne vous plaît pa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déjà cette nuit m'aurait été mortel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j'eusse combattu pour ma seule querell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défendant mon roi, son peuple et mon pays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me défendre mal je les aurais trah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 esprit généreux ne hait pas tant la vi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il en veuille sortir par une perfidi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ntenant qu'il s'agit de mon seul intérê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demandez ma mort, j'en accepte l'arrê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tre ressentiment choisit la main d'un aut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(Je ne méritais pas de mourir de la vôtre) :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n ne me verra point en repousser les coup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dois plus de respect à qui combat pour vou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ravi de penser que c'est de vous qu'ils vienne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uisque c'est votre honneur que ses armes soutiennen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vais lui présenter mon estomac ouver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orant en sa main la vôtre qui me perd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d'un triste devoir la juste violen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me fait malgré moi poursuivre ta vaillanc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rescrit à ton amour une si forte loi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il te rend sans défense à qui combat pour mo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 cet aveuglement ne perds pas la mémoir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ainsi que de ta vie il y va de ta glo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e, dans quelque éclat que Rodrigue ait vécu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and on le saura mort, on le croira vaincu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on honneur t'est plus cher que je ne te suis chè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uisqu'il trempe tes mains dans le sang de mon pè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te fait renoncer malgré ta passion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l'espoir le plus doux de ma possession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t’envois cependant faire si peu de cont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sans rendre combat tu veux qu'on te surmon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lle inégalité ravale ta vertu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quoi ne l'as-tu plus ? ou pourquoi l'avais-tu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oi ! n'es-tu généreux que pour me faire outrag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'il ne faut m'offenser n'as-tu point de courag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traites-tu mon père avec tant de rigu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après l'avoir vaincu tu souffres un vainqueur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a, sans vouloir mourir laisse-moi te poursuiv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défends ton honneur si tu veux ne plus viv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près la mort du comte, et les Maures défait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audrait-il à ma gloire encore d'autres effets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lle peut dédaigner le soin de me défend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n sait que mon courage ose tout entreprend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ma valeur peut tout, et que dessous les cieux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uprès de mon honneur rien ne m'est précieux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n, non, en ce combat, quoi que vous veuillez cro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odrigue peut mourir sans hasarder sa glo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ans qu'on l'ose accuser d'avoir manqué de coe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ans passer pour vaincu, sans souffrir un vainque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n dira seulement : « Il adorait Chimé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n'a pas voulu vivre et mériter sa hai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a cédé lui-même à la rigueur du sort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forçait sa maîtresse à poursuivre sa mort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lle voulait sa tête ; et son coeur magnani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'il l'en eût refusée, eût pensé faire un crim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 venger son honneur il perdit son amou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 venger sa maîtresse il a quitté le jo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référant (quelque espoir qu'eût son âme asservie)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on honneur à Chiméne, et Chiméne à sa vie. »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insi donc vous verrez ma mort en ce comba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oin d'obscurcir ma gloire, en rehausser l'éclat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cet honneur suivra mon trépas volonta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tout autre que moi n'eût pu vous satisfai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uisque, pour t'empêcher de courir au trépa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a vie et ton honneur sont de faibles appa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jamais je t'aimai, cher Rodrigue, en revanch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éfends-toi maintenant pour m'ôter à don Sanch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ombats pour m'affranchir d'une condition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me donne à l'objet de mon aversio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e dirai-je encore plus ? va, songe à ta défen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 forcer mon devoir pour m'imposer silen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si tu sens pour moi ton coeur encore épri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rs vainqueur d'un combat dont Chiméne est le prix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ieu : ce mot lâché me fait rougir de hon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st-il quelque ennemi qu'à présent je ne dompt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araissez, Navarrais, Maures et Castillan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tout ce que l'Espagne a nourri de vaillant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issez-vous ensemble, et faites une armé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combattre une main de la sorte animé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oignez tous vos efforts contre un espoir si doux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en venir à bout, c'est trop peu que de vou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I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'écouterai-je encore respect de ma naissan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fais un crime de mes feux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'écouterai-je, amour dont la douce puissanc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tre ce fier tyran fait révolter mes voeux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auvre princesse, auquel des deux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is-tu prêter obéissanc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odrigue, ta valeur te rend digne de moi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, pour être vaillant, tu n'es pas fils de r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mpitoyable sort, dont la rigueur sépar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 gloire d'avec mes désir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st-il dit que le choix d'une vertu si rar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ûte à ma passion de si grands déplaisirs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ô cieux ! à combien de soupir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Faut-il que mon coeur se prépa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jamais il n'obtient sur un si long tourmen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i d'éteindre l'amour ni d'accepter l'amant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c'est trop de scrupule, et ma raison s'étonn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u mépris d'un si digne choix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Bien qu'aux monarques seuls ma naissance me don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, avec honneur je vivrai sous tes lo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près avoir vaincu deux roi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rais-tu manquer de couronn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ce grand nom de Cid que tu viens de gagn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fait-il pas trop voir sur qui tu dois régner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est digne de moi, mais il est à Chimé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don que j'en ai fait me nui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tre eux la mort d'un père a si peu mis de hai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le devoir du sang à regret le poursuit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insi n'espérons aucun fruit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 son crime, ni de ma pei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uisque pour me punir le destin a permi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l'amour dure même entre deux ennem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II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, 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ù viens-tu, Léonor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us applaudir mada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ur le repos qu'enfin a retrouvé votre âm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'où viendrait ce repos dans un comble d'ennui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l'amour vit d'espoir et s'il meurt avec lu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 ne peut plus charmer votre coura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us savez le combat où Chiméne l'engag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uisqu'il faut qu'il y meure, ou qu'il soit son mar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tre espérance est morte, et votre esprit guér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h ! qu'il s'en faut encor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pouvez-vous prétendr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 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plutôt quel espoir me pourrais-tu défendr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Rodrigue combat sous ces condition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en rompre l'effet j'ai trop d'invention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'amour ce doux auteur de mes cruels supplice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ux esprits des amants apprend trop d'artific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rez-vous quelque chose, après qu'un père mor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'a pu dans leurs esprits allumer de discord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ar Chiméne aisément montre, par sa conduit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la haine aujourd'hui ne fait pas sa poursui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lle obtient un combat, et pour son combattan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'est le premier offert qu'elle accepte à l'instant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lle n'a point recours à ces mains généreuse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tant d'exploits fameux rendent si glorieuse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 lui suffit, et mérite son choix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arce qu'il va s'armer pour la première foi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lle aime en ce duel son peu d'expérien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mme il est sans renom, elle est sans défiance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sa facilité vous doit bien faire voi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elle cherche un combat qui force son devoir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i livre à son Rodrigue une victoire aisé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l'autorise enfin à paraître apaisé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le remarque assez, et toutefois mon coeu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l'envie de Chiméne adore ce vainqueu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quoi me résoudrai-je, amante infortuné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ÉON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À vous mieux souvenir de qui vous êtes né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 ciel vous doit un roi, vous aimez un sujet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 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 inclination a bien changé d'obje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n'aime plus Rodrigue, un simple gentilhomm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on, ce n'est plus ainsi que mon amour le nomme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j'aime, c'est l'auteur de tant de beaux exploit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'est le valeureux Cid, le maître de deux ro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me vaincrai pourtant, non de peur d'aucun blâ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pour ne troubler pas une si belle flamm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and pour m'obliger on l'aurait couronné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ne veux point reprendre un bien que j'ai donné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uisqu'en un tel combat sa victoire est certai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llons encore un coup le donner à Chimén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toi, qui vois les traits dont mon coeur est percé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iens me voir achever comme j'ai commencé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IV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, 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, que je souffre ! et que je suis à plaindr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ne sais qu'espérer ; et je vois tout à craindr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ucun voeu ne m'échappe où j'ose consenti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ne souhaite rien sans un prompt repent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deux rivaux pour moi je fais prendre les armes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plus heureux succès me coûtera des larme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oi qu'en ma faveur en ordonne le sor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 père est sans vengeance, ou mon amant est mor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'un et d'autre côté, je vous vois soulagé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Ou vous avez Rodrigue, ou vous êtes vengé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oi que le destin puisse ordonner de vou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soutient votre gloire, et vous donne un époux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oi ! l'objet de ma haine, ou de tant de colèr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assassin de Rodrigue, ou celui de mon pèr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 tous les deux côtés on me donne un mari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core tout teint du sang que j'ai le plus chéri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tous les deux côtés mon âme se rebell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crains plus que la mort la fin de ma querell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llez, vengeance, amour qui troublez mes esprit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us n'avez point pour moi de douceurs à ce prix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toi, puissant moteur du destin qui m'outrag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ermine ce combat sans aucun avantag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ans faire aucun des deux ni vaincu ni vainque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 serait vous traiter avec trop de rigue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 combat pour votre âme est un nouveau suppli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'il vous laisse obligée à demander justic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À témoigner toujours ce haut ressentime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poursuivre toujours la mort de votre ama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dame, il vaut bien mieux que sa rare vaillan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ui couronnant le front, vous impose silenc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la loi du combat étouffe vos soupir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que le roi vous force à suivre vos désir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and il sera vainqueur crois-tu que je me rend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on devoir est trop fort, et ma perte est trop grand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ce n'est pas assez, pour leur faire la lo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celle du combat et le vouloir du r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l peut vaincre don Sanche avec fort peu de pei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non pas avec lui la gloire de Chimè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oi qu'à sa victoire un monarque ait promi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 honneur lui fera mille autres ennemi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Gardez, pour vous punir de cet orgueil étrang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le ciel à la fin ne souffre qu'on vous ven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oi ! vous voulez encore refuser le bonheu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 pouvoir maintenant vous taire avec honneur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prétend ce devoir et qu'est-ce qu'il espère ? 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a mort de votre amant vous rendra-t-elle un pèr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st-ce trop peu pour vous que d'un coup de malheur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aut-il perte sur perte, et douleur sur douleur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llez, dans le caprice où votre humeur s'obsti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us ne méritez pas l'amant qu'on vous desti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nous verrons du ciel l'équitable courroux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ous laisser, par sa mort, don Sanche pour époux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lvire, c'est assez des peines que j'endu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e les redouble point de ce funeste augu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veux, si je le puis, les éviter tous deux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non, en ce combat Rodrigue a tous mes voeux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on qu'une folle ardeur de son côté me pench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, s'il était vaincu, je serais à don Sanch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tte appréhension fait naître mon souhait..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vois-je, malheureuse ? Elvire, c'en est fai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V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, CHIMÉNE, 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Obligé d'apporter à vos pieds cette épée..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oi ! du sang de Rodrigue encore toute trempé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erfide, oses-tu bien te montrer à mes yeux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près m'avoir ôté ce que j'aimais le mieux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Éclate, mon amour, tu n'as plus rien à craindr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 père est satisfait, cesse de te contraindre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 même coup a mis ma gloire en sûreté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on âme au désespoir, ma flamme en liberté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'un esprit plus rassis..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u me parles enco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xécrable assassin d'un héros que j'ador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a, tu l'as pris en traître ; un guerrier si vaillant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'eût jamais succombé sous un tel assailla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'espère rien de moi, tu ne m'as point servi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n croyant me venger tu m'as ôté la vi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Étrange impression, qui, loin de m'écouter..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eux-tu que de sa mort je t'écoute vant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j'entende à loisir avec quelle insolenc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u peindras son malheur, mon crime et ta vaillanc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V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ON FERNAND,DON DIÉGUE,DON ARIAS,DON SANCH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ALONSE,CHIMÉNE,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re, il n'est plus besoin de vous dissimul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 que tous mes efforts ne vous ont pu cele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aimais, vous l'avez su ; mais, pour venger mon pè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'ai bien voulu proscrire une tête si chèr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tre majesté, sire, elle-même a pu voi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mme j'ai fait céder mon amour au devoi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fin Rodrigue est mort, et sa mort m’a changé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'implacable ennemie en amante affligé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'ai dû cette vengeance à qui m'a mise au jo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je dois maintenant ces pleurs à mon amou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on Sanche m'a perdue en prenant ma défen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du bras qui me perd je suis la récompense !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re, si la pitié peut émouvoir un ro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 grâce, révoquez une si dure loi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 prix d'une victoire où je perds ce que j'aim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lui laisse mon bien ; qu'il me laisse à moi-mêm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'en un cloître sacré je pleure incessamme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usqu'au dernier soupir, mon père et mon ama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DIÉ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fin elle aime, sire, et ne croit plus un crim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'avouer par sa bouche un amour légitim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himène, sors d'erreur ton amant n'est pas mor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don Sanche vaincu t'a fait un faux rappor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re, un peu trop d'ardeur malgré moi l'a déçu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venais du combat lui raconter l'issu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 généreux guerrier, dont son coeur est charmé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« Ne crains rien, m'a-t-il dit, quand il m'a désarmé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laisserais plutôt la victoire incertain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e de répandre un sang hasardé pour Chimèn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puisque mon devoir m'appelle auprès du ro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a de notre combat l'entretenir pour mo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 la part du vainqueur lui porter ton épée. »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re, j'y suis venu : cet objet l'a trompé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lle m'a vu vainqueur me voyant de retou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soudain sa colère a trahi son amou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vec tant de transport et tant d'impatienc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je n'ai pu gagner un moment d'audienc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 moi, bien que vaincu, je me répute heureux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malgré l'intérêt de mon coeur amoureux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erdant infiniment j'aime encore ma défait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fait le beau succès d'une amour si parfait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 fille, il ne faut point rougir d'un si beau feu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i chercher les moyens d'en faire un désaveu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e louable honte en vain t'en sollici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a gloire est dégagée, et ton devoir est quitt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on père est satisfait, et c'était le veng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mettre tant de fois ton Rodrigue en dange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u vois comme le ciel autrement en dispo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yant tant fait pour lui, fais pour toi quelque cho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ne sois point rebelle à mon commandemen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 te donne un époux aimé si chèrement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ÈNE VI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, DON DIÉGUE, DON ARIAS, DON RODRIGUE, DON ALONS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SANCHE, L'INFANTE,CHIMÉNE, LÉONOR, ELVIR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'INFANT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èche tes pleurs, Chimène, et reçois sans tristess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 généreux vainqueur des mains de ta princess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vous offensez point, sire, si devant vou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Un respect amoureux me jette à ses genoux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ne viens point ici demander ma conquête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Je viens tout de nouveau vous apporter ma têt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dame ; mon amour n'emploiera point pour moi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i la loi du combat, ni le vouloir du r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tout ce qui s'est fait est trop peu pour un pè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ites par quels moyens il vous faut satisfai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aut-il combattre encore mille et mille rivaux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ux deux bouts de la terre étendre mes travaux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Forcer moi seul un camp, mettre en fuite une armé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es héros fabuleux passer la renommé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mon crime par là se peut enfin lav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'ose tout entreprendre, et puis tout achever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si ce fier honneur toujours inexorab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se peut apaiser sans la mort du coupabl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'armez plus contre moi le pouvoir des humains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 tête est à vos pieds, vengez-vous par vos mains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os mains seules ont droit de vaincre un invincibl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renez une vengeance à tout autre impossibl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Mais du moins que ma mort suffise à me pun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Ne me bannissez point de votre souvenir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, puisque mon trépas conserve votre glo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vous en revancher conservez ma mémoire,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dites quelquefois, en déplorant mon sort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« S'il ne m'avait aimée, il ne serait pas mort. »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HIMÉN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elève-toi, Rodrigue. Il faut l'avouer s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e vous en ai trop dit pour m'en pouvoir dédi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 a des vertus que je ne puis haïr 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t quand un roi commande, on lui doit obéi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, à quoi que déjà vous m'ayez condamnée ?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rez-vous à vos yeux souffrir cet hyméné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quand de mon devoir vous voulez cet effort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ute votre justice en est-elle d'accord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Si Rodrigue à l'État devient si nécessa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De ce qu'il fait pour vous dois-je être le salai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me livrer moi-même au reproche éternel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'avoir trempé mes mains dans le sang paternel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Le temps assez souvent a rendu légitime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 qui semblait d'abord ne se pouvoir sans crim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 t'a gagnée, et tu dois être à lu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, quoique sa valeur t'ait conquise aujourd'hu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 faudrait que je fusse ennemi de ta gloire 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our lui donner sitôt le prix de sa victoi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et hymen différé ne rompt point une loi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i, sans marquer de temps, lui destine ta f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ends un an, si tu veux, pour essuyer tes larm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odrigue, cependant il faut prendre les arme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près avoir vaincu les Maures sur nos bord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enversé leurs desseins, repoussé leurs efforts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Va jusqu'en leur pays leur reporter la guerr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mmander mon armée et ravager leur terr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À ce nom seul de Cid ils trembleront d'effroi 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ls t'ont nommé seigneur et te voudront pour roi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Mais parmi tes hauts faits sois-lui toujours fidèl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Reviens-en, s'il se peut, encore plus digne d'ell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par tes grands exploits fais-toi si bien pris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'il lui soit glorieux alors de t'épouse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RODRIGU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 posséder Chimène, et pour votre servic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peut-on m'ordonner que mon bras n'accomplisse ?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Quoi qu'absent de ses yeux il me faille endurer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ire, ce m'est trop d'heures de pouvoir espére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N FERNAND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spère en ton courage, espère en ma promesse ;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Et possédant déjà le coeur de ta maîtresse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Pour vaincre un point d'honneur qui combat contre toi,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aisse faire le temps, ta vaillance et ton roi.</w:t>
      </w:r>
    </w:p>
    <w:sectPr>
      <w:type w:val="nextPage"/>
      <w:pgSz w:w="11906" w:h="16838"/>
      <w:pgMar w:left="1400" w:right="1400" w:gutter="0" w:header="0" w:top="1540" w:footer="0" w:bottom="15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2:45:00Z</dcterms:created>
  <dc:creator>Association EPI</dc:creator>
  <dc:description/>
  <dc:language>en-US</dc:language>
  <cp:lastModifiedBy>word6.0c</cp:lastModifiedBy>
  <dcterms:modified xsi:type="dcterms:W3CDTF">2001-06-27T12:45:00Z</dcterms:modified>
  <cp:revision>2</cp:revision>
  <dc:subject/>
  <dc:title>LE CID</dc:title>
</cp:coreProperties>
</file>