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copier le contenu de la disquett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ossier de votre choix de votr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