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48"/>
          <w:szCs w:val="48"/>
        </w:rPr>
        <w:t>LE BOURGEOIS GENTILHOMME</w:t>
      </w:r>
    </w:p>
    <w:p>
      <w:pPr>
        <w:pStyle w:val="Normal"/>
        <w:spacing w:lineRule="atLeast" w:line="240"/>
        <w:jc w:val="center"/>
        <w:rPr>
          <w:rFonts w:ascii="Arial" w:hAnsi="Arial" w:eastAsia="Arial" w:cs="Arial"/>
          <w:color w:val="000000"/>
          <w:sz w:val="24"/>
          <w:szCs w:val="24"/>
        </w:rPr>
      </w:pPr>
      <w:r>
        <w:rPr/>
        <w:drawing>
          <wp:inline distT="0" distB="0" distL="0" distR="0">
            <wp:extent cx="5778500" cy="777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78500" cy="7772400"/>
                    </a:xfrm>
                    <a:prstGeom prst="rect">
                      <a:avLst/>
                    </a:prstGeom>
                  </pic:spPr>
                </pic:pic>
              </a:graphicData>
            </a:graphic>
          </wp:inline>
        </w:drawing>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MOLIÈRE - </w:t>
      </w:r>
      <w:r>
        <w:rPr>
          <w:rFonts w:eastAsia="Arial" w:cs="Arial" w:ascii="Arial" w:hAnsi="Arial"/>
          <w:color w:val="000000"/>
          <w:sz w:val="18"/>
          <w:szCs w:val="18"/>
        </w:rPr>
        <w:t>Illustration Freeware Cliparts Ink.</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Le Bourgeois gentilhomme - comédie-ballet</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Acteu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bourgeo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sa femm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fille de Monsieur Jourda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servan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amoureux de Luci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valet de Cléon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comte, amant de Dorimé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MÉNE, marqui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ÉLÈVE DU MAÎTRE DE MUSIQ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ARM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TAILL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GARÇON TAILL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EUX LAQUA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Plusieurs musiciens, musiciennes, joueurs d'instruments, danseurs, cuisiniers, garçons tailleurs, et autres personnages des intermèdes et du balle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Acte 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L'ouverture se fait par un grand assemblage d'instruments; </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et dans le milieu du théâtre on voit un élève du Maître de musique, </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qui compose sur une table un air que le Bourgeois a demandé </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pour une sérénade.</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MAÎTRE DE MUSIQUE, MAÎTRE A DANSER, </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TROIS MUSICIENS, </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DEUX VIOLONS, QUATRE DANSEURS</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parlant à ses Musiciens. Venez, entrez dans cette salle, et vous reposez là en attendant qu'il vien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parlant aux Danseurs. Et vous aussi, de ce côt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DE MUSIQUE, à l'élève. Est-ce fa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ÉLÈVE. Ou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Voyons... Voilà qui est b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Est-ce quelque chose de nouvea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MAÎTRE DE MUSIQUE. Oui, c'est un air pour une sérénade, que je lui ai fait composer ici, en attendant que notre homme fût éveillé.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Peut-on voir ce que c'es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DE MUSIQUE. Vous l'allez entendre avec le dialogue, quand il viendra. Il ne tardera guè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Nos occupations, à vous et à moi, ne sont pas petites maintena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DE MUSIQUE. Il est vrai. Nous avons trouvé ici un homme comme il nous le faut à tous deux ; ce nous est une douce rente que ce monsieur Jourdain, avec les visions de noblesse et de galanterie qu'il est allé se mettre en tête; et votre danse et ma musique auraient à souhaiter que tout le monde lui ressemblâ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Non pas entièrement ; et je voudrais pour lui qu'il se connût mieux qu'il ne fait aux choses que nous lui donno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DE MUSIQUE. Il est vrai qu'il les connaît mal, mais il les paie bien ; et c'est de quoi maintenant nos arts ont plus besoin que de toute autre cho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A DANSER. Pour moi, je vous l'avoue, je me repais un peu de gloire, les applaudissements me touchent ; et je tiens que, dans tous les beaux-arts, c'est un supplice assez fâcheux que de se produire à des sots, que d'essuyer sur des compositions la barbarie d'un stupi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y a plaisir, ne m'en parlez point, à travailler pour des personnes qui soient capables de sentir les délicatesses d'un art, qui sachent faire un doux accueil aux beautés d'un ouvrage, et par de chatouillantes approbations vous régaler de votre travail. Oui, la récompense la plus agréable qu'on puisse recevoir des choses que l'on fait, c'est de les voir connues, de les voir caressées d'un applaudissement qui vous honore. Il n'y a rien, à mon avis, qui nous paie mieux que cela de toutes nos fatigues ; et ce sont des douceurs exquises que des louanges éclairé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J'en demeure d'accord, et je les goûte comme vous. Il n'y a rien assurément qui chatouille davantage que les applaudissements que vous dites. Mais cet encens ne fait pas vivre ; des louanges toutes pures ne mettent point un homme à son aise : il y faut mêler du solide ; et la meilleure façon de louer, c'est de louer avec les mains. C'est un homme, à la vérité, dont les lumières sont petites, qui parle à tort et à travers de toutes choses, et n'applaudit qu'à contresens; mais son argent redresse les jugements de son esprit ; il a du discernement dans sa bourse ; ses louanges sont monnayées, et ce bourgeois ignorant nous vaut mieux, comme vous voyez, que le grand seigneur éclairé qui nous a introduits ic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A DANSER. Il y a quelque chose de vrai dans ce que vous dites ; mais je trouve que vous appuyez un peu trop sur l'argent ; et l'intérêt est quelque chose de si bas, qu'il ne faut jamais qu'un honnête homme montre pour lui de l'attachem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DE MUSIQUE. Vous recevez fort bien pourtant l'argent que notre homme vous don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Assurément; mais je n'en fais pas tout mon bonheur, et je voudrais qu'avec son bien il eût encore quelque bon goût des chos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Je le voudrais aussi, et c'est à quoi nous travaillons tous deux autant que nous pouvo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is, en tout cas, il nous donne moyen de nous faire connaître dans le monde ; et il paiera pour les autres ce que les autres loueront pour lu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Le voilà qui vi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I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MONSIEUR JOURDAIN, DEUX LAQUAIS, </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MAÎTRE DE MUSIQUE, MAÎTRE A DANSER, </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VIOLONS, MUSICIENS ET DANSEU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Hé bien, messieurs ? Qu'est-ce? me ferez-vous voir votre petite drôleri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Comment quelle petite drôleri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Eh la..., comment appelez-vous cela? votre prologue ou dialogue de chansons et de dan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Ah! Ah!</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vous nous y voyez préparé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MONSIEUR JOURDAIN. Je vous ai fait un peu attendre, mais c'est que je me fais habiller aujourd'hui comme les gens de qualité, et mon tailleur m'a envoyé des bas de soie que j'ai pensé ne mettre jamai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Nous ne sommes ici que pour attendre votre loisi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vous prie tous deux de ne vous point en aller qu'on ne m'ait apporté mon habit, afin que vous me puissiez voi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Tout ce qu'il vous plair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Vous me venez équipé comme il faut, depuis les pieds jusqu'à la tê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Nous n'en doutons poi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me suis fait faire cette indienne c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Elle est fort be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on tailleur m'a dit que les gens de qualité étaient comme cela le mat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Cela vous sied à mervei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Laquais! holà, mes deux laqua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REMIER LAQUAIS. Que voulez-vous, monsi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Rien. C'est pour voir si vous m'entendez bien. (Aux deux Maîtres.) Que dites-vous de mes livrée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Elles sont magnifiqu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Il entrouvre sa robe et fait voir un haut-de-chausses étroit de velours rouge et une camisole de velours vert, dont il est vêtu.) voici encore un petit déshabillé pour faire le matin mes exercic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Il est gala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Laqua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REMIER LAQUAIS. Monsi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MONSIEUR JOURDAIN. L'autre laquai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ECOND LAQUAIS. Monsi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Tenez ma robe. Me trouvez-vous bien comme ce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Fort bien. On ne peut pas mie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Voyons un peu notre affa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Je voudrais bien auparavant vous faire entendre un air qu'il vient de composer pour la sérénade que vous m'avez demandée. C'est un de mes écoliers, qui a pour ces sortes de choses un talent admirab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Oui ; mais il ne fallait pas faire faire cela par un écolier, et vous n'étiez pas trop bon vous-même pour cette besogne-là.</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DE MUSIQUE. Il ne faut pas, monsieur, que le nom d'écolier vous abuse. Ces sortes d'écoliers en savent autant que les plus grands maîtres, et l'air est aussi beau qu'il s'en puisse faire. Écoutez seulemen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Donnez-moi ma robe pour mieux entendre... Attendez, je crois que je serai mieux sans robe... Non ; redonnez-la-moi, cela ira mie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USICIEN, chanta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languis nuit et jour, et mon mal est extrême, Depuis qu'à vos rigueurs vos beaux yeux m'ont soumi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i vous traitez ainsi, belle Iris, qui vous aime, Hélas! que pourriez-vous faire à vos ennem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ette chanson me semble, un peu lugubre, elle endort, et je voudrais que vous la pussiez un peu ragaillardir par-ci, par-là.</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il faut, monsieur, que l'air soit accommodé aux parol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On m'en apprit un tout à fait joli, il y a quelque temps. Attendez... La..., comment est-ce qu'il di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Par ma foi! je ne sa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il y a du mouton deda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Du mouton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Oui. Ah! Monsieur Jourdain chan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croyais Janneton Aussi douce que belle, Je croyais Janneton Plus douce qu'un mouton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Hélas! hélas! elle est cent fois, Mille fois plus cruelle, Que n'est le tigre aux bo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est-il pas jol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Le plus joli du mon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Et vous le chantez b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est sans avoir appris la musiq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DE MUSIQUE. Vous devriez l'apprendre, monsieur, comme vous faites la danse. Ce sont deux arts qui ont une étroite liaison ensemb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Et qui ouvrent l'esprit d'un homme aux belles chos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Est-ce que les gens de qualité apprennent aussi la musiq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Oui, monsi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l'apprendrai donc. Mais je ne sais quel temps je pourrai prendre ; car, outre le Maître d'armes qui me montre, j'ai arrêté encore un Maître de philosophie, qui doit commencer ce mat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La philosophie est quelque chose ; mais la musique, monsieur, la musiq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La musique et la danse... La musique et la danse, c'est là tout ce qu'il fau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DE MUSIQUE. Il n'y a rien qui soit si utile dans un état que la musiq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A DANSER. Il n'y a rien qui soit si nécessaire aux hommes que la dan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Sans la musique, un état ne peut subsist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Sans la danse, un homme ne saurait rien fa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Tous les désordres, toutes les guerres qu'on voit dans le monde, n'arrivent que pour n'apprendre pas la musiq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Tous les malheurs des hommes, tous les revers funestes dont les histoires sont remplies, les bévues des politiques et les manquements des grands capitaines, tout cela n'est venu que faute de savoir dans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omment ce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La guerre ne vient-elle pas d'un manque d'union entre les homm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ela est vra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Et si tous les hommes apprenaient la musique, ne serait-ce pas le moyen de s'accorder ensemble, et de voir dans le monde la paix universe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Vous avez rais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Lorsqu'un homme a commis un manquement dans sa conduite, soit aux affaires de sa famille, ou au gouvernement d'un état, ou au commandement d'une armée, ne dit-on pas toujours : « Un tel a fait un mauvais pas dans une telle affa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Oui, on dit ce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Et faire un mauvais pas peut-il procéder d'autre chose que de ne savoir pas dans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ela est vrai, vous avez raison tous de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C'est pour vous faire voir l'excellence et l'utilité de la danse et de la musiq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comprends cela à cette heu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Voulez-vous voir nos deux affair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Ou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Je vous l'ai déjà dit, c'est un petit essai que j'ai fait autrefois des diverses passions que peut exprimer la musiq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Fort b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aux Musiciens. Allons, avancez. (A M. Jourdain.) Il faut vous figurer qu'ils sont habillés en berge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Pourquoi toujours des berger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On ne voit que cela partou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 xml:space="preserve">MAÎTRE A DANSER. Lorsqu'on a des personnes à faire parler en musique, il faut bien que, pour la vraisemblance, on donne dans la bergerie. Le chant a été de tout temps affecté aux bergers ; et il n'est guère naturel en dialogue que des princes ou des bourgeois chantent leurs passion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Passe, passe. Voyo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ialogue en musiq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UNE MUSICIENNE ET DEUX MUSICIE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Un coeur, dans l'amoureux empire, De mille soins est toujours agité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On dit qu'avec plaisir on languit, on soupire ; Mais, quoi qu'on puisse dire, Il n'est rien de si doux que notre libert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REMIER MUSIC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n'est rien de si doux que les tendres ardeurs Qui font vivre deux coeurs dans une même env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On ne peut être heureux sans amoureux désir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Ôtez l'amour de la vie, vous en ôtez les plaisi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ECOND MUSIC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serait doux d'entrer sous l'amoureuse loi, Si l'on trouvait en amour de la foi ; Mais, hélas! à rigueur cruelle! On ne voit point de bergère fidèle ; Et ce sexe inconstant, trop indigne du jour, Doit faire pour jamais renoncer à l'amo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REMIER MUSIC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imable ard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USICIEN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Franchise heureu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ECOND MUSIC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exe tromp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REMIER MUSIC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e tu m'es précieu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USICIEN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e tu plais à mon coeu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ECOND MUSIC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e tu me fais d'horreu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REMIER MUSIC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h! quitte pour aimer cette haine morte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USICIEN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On peut, on peut te montrer une bergère fidè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ECOND MUSIC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Hélas! où la rencontr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USICIEN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our défendre notre gloire, Je te veux offrir mon co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ECOND MUSIC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is, Bergère, puis-je croire qu'il ne sera point tromp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USICIEN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Voyons par expérience qui des deux aimera mie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ECOND MUSIC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i manquera de constance, Le puissent perdre les die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TOUS TRO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 des ardeurs si belles Laissons-nous enflamme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h! qu'il est doux d'aimer, Quand deux coeurs sont fidèl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Est-Ce tou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Ou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ialog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trouve cela bien troussé, et il y a là-dedans de petits dictons assez jol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Voici, pour mon affaire, un petit essai des plus beaux mouvements, des plus belles attitudes dont une danse puisse être varié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Sont-ce encore des berger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C'est ce qu'il vous plaira. Allo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atre danseurs exécutent tous les mouvements différents et toutes les sortes de pas que le Maître à danser leur commande; et cette danse fait le premier intermè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r>
        <w:br w:type="page"/>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Acte I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MONSIEUR JOURDAIN, MAÎTRE DE MUSIQUE, </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MAÎTRE A DANSER, LAQUA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Voilà qui n'est point sot, et ces gens-là se trémoussent b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Lorsque la danse sera mêlée avec la musique, cela fera plus d'effet encore, et vous verrez quelque chose de galant dans le petit ballet que nous avons ajusté pour vou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est pour tantôt au moins ; et la personne pour qui j'ai fait faire tout cela me doit faire l'honneur de venir dîner céa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Tout est prê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Au reste, monsieur, ce n'est pas assez : il faut qu'une personne comme vous, qui êtes magnifique et qui avez de l'inclination pour les belles choses, ait un concert de musique chez soi tous les mercredis ou tous les jeud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Est-ce que les gens de qualité en on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Oui, monsi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J'en aurai donc. cela sera-t-il beau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Sans doute, il vous faudra trois voix : un dessus, une haute-contre, et une basse, qui seront accompagnées d'une basse de viole, d'un théorbe, et d'un clavecin pour les basses continues, avec deux dessus de violon pour jouer les ritournell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Il y faudra mettre aussi une trompette marine. La trompette marine est un instrument qui me plaît, et qui est harmonie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Laissez-nous gouverner les chos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Au moins n'oubliez pas tantôt de m'envoyer des musiciens, pour chanter à tab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 xml:space="preserve">MAÎTRE DE MUSIQUE. Vous aurez tout ce qu'il vous fau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ais surtout, que le ballet soit bea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DE MUSIQUE. Vous en serez content, et, entre autres choses, de certains menuets que vous y verrez.</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Ah! les menuets sont ma danse, et je veux que vous me les voyiez danser. Allons, mon maît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Un chapeau, monsieur, s'il vous plaît.</w:t>
      </w:r>
    </w:p>
    <w:p>
      <w:pPr>
        <w:pStyle w:val="Normal"/>
        <w:spacing w:lineRule="atLeast" w:line="240"/>
        <w:jc w:val="both"/>
        <w:rPr/>
      </w:pPr>
      <w:r>
        <w:rPr>
          <w:rFonts w:eastAsia="Arial" w:cs="Arial" w:ascii="Arial" w:hAnsi="Arial"/>
          <w:color w:val="000000"/>
          <w:sz w:val="24"/>
          <w:szCs w:val="24"/>
        </w:rPr>
        <w:t>La, la, la ; La, la, la, la, la, la ; La, la, la, bis ; La, la, la ; La, la. En cadence, s'il vous plaît. La, la, la, la. La jambe droite. La, la, la. Ne remuez point tant les épaules. La, la, la, la, la ; La, la, la, la, la. Vos deux bras sont estropiés. La, la, la, la, la. Haussez la tête. Tournez la pointe du pied en dehors: La, la, la. Dressez votre corp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Euh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Voilà qui est le mieux du mon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A propos. Apprenez-moi comme il faut faire une révérence pour saluer une marquise : j'en aurai besoin tantô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A DANSER. Une révérence pour saluer une marquis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Oui : une marquise qui s'appelle Dorimé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Donnez-moi la ma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MONSIEUR JOURDAIN. Non. vous n'avez qu'à faire : je le retiendrai bien.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A DANSER. Si vous voulez la saluer avec beaucoup de respect, il faut faire d'abord une révérence en arrière, puis marcher vers elle avec trois révérences en avant, et à la dernière vous baisser jusqu'à ses geno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Faites un peu. B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REMIER LAQUAIS. Monsieur, voilà votre maître d'armes qui est là.</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Dis-lui qu'il entre ici pour me donner leçon. Je veux que vous me voyiez fa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I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MAÎTRE D'ARMES, MAÎTRE DE MUSIQUE, </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MAÎTRE A DANSER, MONSIEUR JOURDAIN, </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DEUX LAQUA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ARMES, après lui avoir mis le fleuret à la ma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llons, monsieur, la révérence. votre corps droit. Un peu penché sur la cuisse gauche. Les jambes point tant écartées. vos pieds sur une même ligne. votre poignet à l'opposite de votre hanche. La pointe de votre épée vis-à-vis de votre épaule. Le bras pas tout à fait si étend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a main gauche à la hauteur de l'oeil. L'épaule gauche plus quartée. La tête droite. Le regard assuré. Avancez.</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corps ferme. Touchez-moi l'épée de quarte, et achevez de même. Une, deux. Remettez-vous. Redoublez de pied ferme. Un saut en arrière. Quand vous portez la botte, monsieur, il faut que l'épée parte la première, et que le corps soit bien effacé. Une, deux. Allons, touchez-moi l'épée de tierce, et achevez de même. Avancez. Le corps ferme. Avancez. Partez de là. Une, deux. Remettez-vous. Redoublez. Un saut en arrière. En garde, monsieur, en gar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Maître d'armes lui pousse deux ou trois bottes, en lui disant : « En gar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Euh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DE MUSIQUE. Vous faites des merveill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ARMES. Je vous l'ai déjà dit, tout le Secret des armes ne consiste qu'en deux choses, à donner, et à ne point recevoir; et comme je vous fis voir l'autre jour par raison démonstrative, il est impossible que vous receviez, si vous savez détourner l'épée de votre ennemi de la ligne de votre corps : ce qui ne dépend seulement que d'un petit mouvement du poignet ou en dedans, ou en deho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De cette façon donc, un homme, sans avoir du coeur, est sûr de tuer son homme, et de n'être point tué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ARMES. Sans doute. N'en vîtes-vous pas la démonstration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MONSIEUR JOURDAIN. Ou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ARMES. Et c'est en quoi l'on voit de quelle considération, nous autres, nous devons être dans un état, et combien la science des armes l'emporte hautement sur toutes les autres sciences inutiles, comme la danse, la musique, 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Tout beau, monsieur le tireur d'armes : ne parlez de la danse qu'avec respec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Apprenez, je vous prie, à mieux traiter l'excellence de la musiq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D'ARMES. Vous êtes de plaisantes gens, de vouloir comparer vos sciences à la mienn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MAÎTRE DE MUSIQUE. Voyez un peu l'homme d'importanc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MAÎTRE A DANSER. Voilà un plaisant animal, avec son plastron!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ARMES. Mon petit maître à danser, je vous ferais danser comme il faut. Et vous, mon petit musicien, je vous ferais chanter de la belle maniè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Monsieur le batteur de fer, je vous apprendrai votre méti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au Maître à danser. Êtes-vous fou de l'aller quereller, lui qui entend la tierce et la quarte, et qui sait tuer un homme par raison démonstrativ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Je me moque de sa raison démonstrative, et de sa tierce et de sa quar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Tout doux, vous dis-j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ARMES. Comment? petit impertin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Eh! mon Maître d'arm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Comment? grand cheval de carros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Eh! mon Maître à dans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ARMES. Si je me jette sur vou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Doucem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Si je mets sur vous la ma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Tout bea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ARMES. Je vous étrillerai d'un ai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De grâ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Je vous rosserai d'une maniè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vous pr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Laissez-nous un peu lui apprendre à parl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on Dieu ! arrêtez-vou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II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MAÎTRE DE PHILOSOPHIE, MAÎTRE DE MUSIQUE, </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MAÎTRE A DANSER, MAÎTRE D'ARMES, MONSIEUR JOURDAIN, LAQUA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Holà, monsieur le philosophe, vous arrivez tout à propos avec votre philosoph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Venez un peu mettre la paix entre ces personnes-c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Qu'est-ce donc ? qu'y a-t-il, messieur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Ils se sont mis en colère pour la préférence de leurs professions, jusqu'à se dire des injures, et vouloir en venir aux mai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Hé quoi ? messieurs, faut-il s'emporter de la Sorte ? et n'avez-vous point lu le docte traité que Sénèque a composé de la colère ? Y a-t-il rien de plus bas et de plus honteux que cette passion, qui fait d'un homme une bête féroce? et la raison ne doit-elle pas être maîtresse de tous nos mouvement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Comment, monsieur, il vient nous dire des injures à tous deux, en méprisant la danse que j'exerce, et la musique dont il fait professi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Un homme sage est au-dessus de toutes les injures qu'on lui peut dire, et la grande réponse qu'on doit faire aux outrages, c'est la modération et la patien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ARMES. ils ont tous deux l'audace de vouloir comparer leurs professions à la mien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Faut-il que cela vous émeuve? Ce n'est pas de vaine gloire et de condition que les hommes doivent disputer entre eux ; et ce qui nous distingue parfaitement les uns des autres, c'est la sagesse et la vert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Je lui soutiens que la danse est une science à laquelle on ne peut faire assez d'honn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Et moi, que la musique en est une que tous les siècles ont révéré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ARMES. Et moi, je leur soutiens à tous deux que la science de tirer des armes est la plus belle et la plus nécessaire de toutes les scienc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Et que sera donc la philosophie? Je vous trouve tous trois bien impertinents de parler devant moi avec cette arrogance, et de donner impudemment le nom de science à des choses que l'on ne doit pas même honorer du nom d'art, et qui ne peuvent être comprises que sous le nom de métier misérable de gladiateur, de chanteur et de balad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ARMES. Allez, philosophe de ch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Allez, bélître de péda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Allez, cuistre fief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Comment? marauds que vous êt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Philosophe se jette sur eux, et tous trois le chargent de coups, et sortent en se batta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onsieur le Philosoph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DE PHILOSOPHIE. Infâmes! coquins! insolent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onsieur le Philosoph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ARMES. La peste l'animal!</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essieu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impudent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onsieur le Philosoph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A DANSER. Diantre soit de l'âne bâté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essieur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Scélérat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onsieur le Philosoph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MUSIQUE. Au diable l'impertin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essieu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Fripons! gueux! traîtres ! imposteu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ls sort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onsieur le Philosophe, messieurs, monsieur le Philosophe, messieurs, monsieur le Philosophe! Oh! battez-vous tant qu'il vous plaira : je n'y saurais que faire, et n'irai pas gâter ma robe pour vous séparer. Je serais bien fou de m'aller fourrer parmis eux, pour recevoir quelque coup qui me ferait mal.</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IV</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MAÎTRE DE PHILOSOPHIE, MONSIEUR JOURDA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en raccommodant son colle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Venons à notre leç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Ah! monsieur, je suis fâché des coups qu'ils vous ont donné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Cela n'est rien. Un philosophe sait recevoir comme il faut les choses, et je vais composer contre eux une satire du style de Juvénal, qui les déchirera de la belle façon. Laissons cela. Que voulez-vous apprendre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Tout ce que je pourrai, car j'ai toutes les envies du monde d'être savant; et j'enrage que mon père et ma mère ne m'aient pas fait bien étudier dans toutes les sciences, quand j'étais jeu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Ce sentiment est raisonnable : Nam sine doctrina vita est quasi mortis imago.</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vous entendez cela, et vous savez le latin sans dou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Oui, mais faites comme si je ne le savais pas : expliquez-moi ce que cela veut d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Cela veut dire que sans la science, la vie est presque une image de la mor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e latin-là a rais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N'avez-vous point quelques principes, quelques commencements des science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Oh ! oui, je sais lire et écr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DE PHILOSOPHIE. Par où vous plaît-il que nous commencions ? Voulez-vous que je vous apprenne la logiqu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Qu'est-ce que c'est que cette logiqu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C'est elle qui enseigne les trois opérations de l'espr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Qui sont-elles, ces trois opérations de l'espri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La première, la seconde et la troisième. La première est de bien concevoir par le moyen des universaux. La seconde, de bien juger par le moyen des catégories ; et la troisième de bien tirer une conséquence par le moyen des figures Barbara, Celarent, Darii, Ferio, Baralipton, etc.</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Voilà des mots qui sont trop rébarbatifs. Cette logique-là ne me revient poi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pprenons autre chose qui soit plus jol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Voulez-vous apprendre la mora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La mora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Ou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Qu'est-ce qu'elle dit cette mora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Elle traite de la félicité, enseigne aux hommes à modérer leurs passions, e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Non, laissons cela. Je suis bilieux comme tous les diables ; et il n'y a morale qui tienne, je me veux mettre en colère tout mon soûl, quand il m'en prend env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Est-ce la physique que vous voulez apprend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Qu'est-ce qu'elle chante cette physiqu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La physique est celle qui explique les principes des choses naturelles et les propriétés du corps ; qui discourt de la nature des éléments, des métaux, des minéraux, des pierres, des plantes et des animaux, et nous enseigne les causes de tous les météores, l'arc-en-ciel, les feux volants, les comètes, les éclairs, le tonnerre, la foudre, la pluie, la neige, la grêle, les vents et les tourbillo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Il y a trop de tintamarre là-dedans, trop de brouillamin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Que voulez-vous donc que je vous apprenn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Apprenez-moi l'orthograph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Très Volontie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Après vous m'apprendrez l'almanach, pour savoir quand il y a de la lune et quand il n'y en a poi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DE PHILOSOPHIE. Soit. Pour bien suivre votre pensée et traiter cette matière en philosophe, il faut commencer selon l'ordre des choses, par une exacte connaissance de la nature des lettres, et de la différente manière de les prononcer toutes. Et là-dessus j'ai à vous dire que les lettres sont divisées en voyelles, ainsi dites voyelles parce qu'elles expriment les voix, et en consonnes, ainsi appelées consonnes parce qu'elles sonnent avec les voyelles, et ne font que marquer les diverses articulations des voix. Il y a cinq voyelles ou voix : A, E, I, O, 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J'entends tout ce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La voix A se forme en ouvrant fort la bouche : 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A, A. Ou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La voix E se forme en rapprochant la mâchoire d'en bas de celle d'en hau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 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A, E, A, E. Ma foi! oui. Ah! que cela est bea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DE PHILOSOPHIE. Et la voix I en rapprochant encore davantage les mâchoires l'une de l'autre, et écartant les deux coins de la bouche vers les oreilles : A, E, 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A, E, I, I, I, I. Cela est vrai. Vive la scien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La Voix O se forme en rouvrant les mâchoires, et rapprochant les lèvres par les deux coins, le haut et le bas : O.</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O, O, il n'y a rien de plus jus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 E, I, O, I, O. Cela est admirable ! I, O, I, O.</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L'ouverture de la bouche fait justement comme un petit rond qui représente un O.</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O, O, O. vous avez raison. O.</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h! la belle chose que de savoir quelque chos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La voix U se forme en rapprochant les dents sans les joindre entièrement, et allongeant les deux lèvres en dehors, les approchant aussi l'une de l'autre sans les joindre tout à fait : 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U, U. il n'y a rien de plus véritable : 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Vos deux lèvres s'allongent comme si vous faisiez la moue : d'où vient que si vous la voulez faire à quelqu'un, et vous moquer de lui, vous ne sauriez lui dire que : 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U, U. Cela est vrai. Ah! que n'ai-je étudié plus tôt, pour savoir tout cela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Demain, nous verrons les autres lettres, qui sont les consonn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Est-ce qu'il y a des choses aussi curieuses qu'à celles-c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Sans doute. La consonne D, par exemple, se prononce en donnant du bout de la langue au-dessus des dents d'en haut! D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DA, DA. Oui. Ah! les belles choses! les belles chos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L'F en appuyant les dents d'en haut sur la lèvre de dessous : F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FA, FA. C'est la Vérité. Ah! mon père et ma mère, que je vous veux de mal!</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Et l'R, en portant le bout de la langue jusqu'au haut du palais, de sorte qu'étant frôlée par l'air qui sort avec force, elle lui cède, et revient toujours au même endroit, faisant une manière de tremblement : RR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R, R, RA, R, R, R, R, R, RA. Cela est vrai. Ah ! l'habile homme que vous êtes! et que j'ai perdu de temps! R, R, R, R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Je vous expliquerai à fond toutes ces curiosité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vous en prie. Au reste, il faut que je vous fasse une confidence. Je suis amoureux d'une personne de grande qualité, et je souhaiterais que vous m'aidassiez à lui écrire quelque chose dans un petit billet que je veux laisser tomber à ses pied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Fort b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ela sera galant, ou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DE PHILOSOPHIE. Sans doute. sont-ce des vers que vous lui voulez écr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Non, non, point de ve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DE PHILOSOPHIE. Vous ne voulez que de la pros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Non, je ne veux ni prose ni ve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DE PHILOSOPHIE. Il faut bien que ce soit l'un ou l'aut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Pourquo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DE PHILOSOPHIE. Par la raison, monsieur, qu'il n'y a pour s'exprimer que la prose ou les ve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Il n'y a que la prose ou les ve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DE PHILOSOPHIE. Non, monsieur : tout ce qui n'est point prose est vers ; et tout ce qui n'est point vers est pro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Et comme l'on parle, qu'est-ce que c'est donc que cela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De la pro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Quoi? quand je dis : «Nicole apportez-moi mes pantoufles et me donnez mon bonnet de nuit», c'est de la pro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Oui, monsi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Par ma foi! il y a plus de quarante ans que je dis de la prose sans que j'en susse rien, et je vous suis le plus obligé du monde de m'avoir appris cela. Je voudrais donc lui mettre dans un billet :</w:t>
      </w:r>
    </w:p>
    <w:p>
      <w:pPr>
        <w:pStyle w:val="Normal"/>
        <w:spacing w:lineRule="atLeast" w:line="240"/>
        <w:jc w:val="both"/>
        <w:rPr/>
      </w:pPr>
      <w:r>
        <w:rPr>
          <w:rFonts w:eastAsia="Arial" w:cs="Arial" w:ascii="Arial" w:hAnsi="Arial"/>
          <w:color w:val="000000"/>
          <w:sz w:val="24"/>
          <w:szCs w:val="24"/>
        </w:rPr>
        <w:t>Belle marquise, vos beaux yeux me font mourir d'amour ; mais je voudrais que cela fut mis d'une manière galante, que cela fut tourné gentim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Mettre que les feux de ses yeux réduisent votre coeur en cendres ; que vous souriez nuit et jour pour elle les violences d'u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Non, non, non, je ne veux point tout cela ; je ne veux que ce que je vous ai dit : Belle marquise, vos beaux yeux me font mourir d'amo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Il faut bien étendre un peu la cho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Non, vous dis-je, je ne veux que ces seules paroles-là dans le billet; mais tournées à la mode, bien arrangées comme il faut. Je vous prie de me dire un peu, pour voir, les diverses manières dont on les peut mett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On peut les mettre premièrement comme vous avez dit : Belle marquise, vos beaux yeux me font mourir d'amour. Ou bien : D'amour mourir me font, belle marquise, vos beaux yeux. Ou bien :</w:t>
      </w:r>
    </w:p>
    <w:p>
      <w:pPr>
        <w:pStyle w:val="Normal"/>
        <w:spacing w:lineRule="atLeast" w:line="240"/>
        <w:jc w:val="both"/>
        <w:rPr/>
      </w:pPr>
      <w:r>
        <w:rPr>
          <w:rFonts w:eastAsia="Arial" w:cs="Arial" w:ascii="Arial" w:hAnsi="Arial"/>
          <w:color w:val="000000"/>
          <w:sz w:val="24"/>
          <w:szCs w:val="24"/>
        </w:rPr>
        <w:t>Vos beaux yeux d'amour me font, belle marquise, mourir. Ou bien : Mourir vos beaux yeux, belle marquise, d'amour me font. Ou bien : Me font vos yeux beaux mourir, belle marquise, d'amo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ais de toutes ces façons-là, laquelle est la meilleu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MAÎTRE DE PHILOSOPHIE. Celle que vous avez dite ! Belle marquise, vos beaux yeux me font mourir d'amou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ependant je n'ai point étudié, et j'ai fait cela tout du premier coup. Je vous remercie de tout mon coeur, et vous prie de venir demain de bonne heu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DE PHILOSOPHIE. Je n'y manquerai pa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à son laquais. Comment? mon habit n'est point encore arrivé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ECOND LAQUAIS. Non, monsi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e maudit tailleur me fait bien attendre pour un jour où j'ai tant d'affaires. J'enrag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e la fièvre quanaine puisse serrer bien fort le bourreau de tailleur! Au diable le tailleur! La peste étouffe le tailleur! Si je le tenais maintenant, ce tailleur détestable, ce chien de tailleur-là, ce traître de tailleur, j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V</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MAÎTRE TAILLEUR, GARÇON TAILLEUR, </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portant l'habit de Monsieur Jourdain, MONSIEUR JOURDAIN, LAQUA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Ah vous voilà! je m'allais mettre en colère contre vou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TAILLEUR. Je n'ai pas pu venir plus tôt, et j'ai mis vingt garçons après votre hab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Vous m'avez envoyé des bas de soie si étroits, que j'ai eu toutes les peines du monde à les mettre, et il y a déjà deux mailles de rompu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TAILLEUR. Ils ne s'élargiront que trop.</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Oui, si je romps toujours des mailles. vous m'avez aussi fait faire des souliers qui me blessent affreusem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TAILLEUR. Point du tout, monsi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omment, point du tou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TAILLEUR. Non, ils ne vous blessent poi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vous dis qu'ils me blessent, mo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TAILLEUR. Vous vous imaginez ce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 xml:space="preserve">MONSIEUR JOURDAIN. Je me l'imagine, parce que je le sens. Voyez la belle raison!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TAILLEUR. Tenez, voilà le plus bel habit de la cour, et le mieux assorti. C'est un chef-d'oeuvre que d'avoir inventé un habit sérieux qui ne fût pas noir ; et je le donne en six coups aux tailleurs les plus éclairé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Qu'est-ce que c'est que ceci? vous avez mis les fleurs en en-ba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TAILLEUR. Vous ne m'aviez pas dit que vous les vouliez en en-hau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Est-ce qu'il faut dire cela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TAILLEUR. Oui, vraiment. Toutes les. personnes de qualité les portent de la sor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Les personnes de qualité portent les fleurs en en ba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TAILLEUR. Oui, monsi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Oh! voilà qui est donc b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TAILLEUR. Si vous Voulez, je les mettrai en en hau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Non, n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TAILLEUR. Vous n'avez qu'à d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Non, vous dis-je ; vous avez bien fait. Croyez-vous que l'habit m'aille bien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TAILLEUR. Belle demande! Je défie un peintre, avec son pinceau, de vous faire rien de plus juste. J'ai chez moi un garçon qui, pour monter une rhingrave, est le plus grand génie du monde ; et un autre qui, pour assembler un pourpoint, est le héros de notre temp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La perruque et les plumes sont-elles comme il fau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TAILLEUR. Tout est b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en regardant l'habit du taill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h! Ah! monsieur le tailleur, voilà de mon étole du dernier habit que vous m'avez fait. Je la reconnais b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TAILLEUR. C'est que l'étole me sembla si belle, que j'en ai voulu lever un habit pour mo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Oui, mais il ne fallait pas le lever avec le m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ÎTRE TAILLEUR. Voulez-vous mettre votre hab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Oui, donnez-mo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ÎTRE TAILLEUR. Attendez. Cela ne va pas comme cela. J'ai amené des gens pour vous habiller en cadence, et ces sortes d'habits se mettent avec cérémonie. Holà! entrez, vous autres. Mettez cet habit à monsieur, de la manière que vous faites aux personnes de qualité. Quatre garçons tailleurs entrent, dont deux lui arrachent le haut-de-chausses de ses exercices, et deux autres la camisole, puis ils lui mettent son habit neuf; et Monsieur Jourdain se promène entre eux, et leur montre son habit, pour voir s'il est bien. Le tout à la cadence de toute la symphon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GARÇON TAILLEUR. Mon gentilhomme, donnez, s'il vous plaît, aux garçons quelque chose pour bo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omment m'appelez-vou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GARÇON TAILLEUR. Mon gentilhomm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 Mon gentilhomme!» Voilà ce que c'est de se mettre en personne de qualité. Allez-vous en demeurer toujours habillé en bourgeois, on ne vous dira point : « Mon gentilhomme. » Tenez, voilà pour « Mon gentilhomm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GARÇON TAILLEUR. Monseigneur, nous vous sommes bien obligé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 Monseigneur!», oh, oh! « Monseigneur!» Attendez, mon ami : «Monseigneur» mérite quelque chose et ce n'est pas une petite parole que « Monseigneur». Tenez, voilà ce que Monseigneur vous don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GARÇON TAILLEUR. Monseigneur, nous allons boire tous à la santé de votre Grand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 Votre Grandeur!» Oh, oh, oh! Attendez, ne vous en allez pas. A moi «votre Grandeur! » (Bas, à part.) Ma foi, s'il va jusqu'à l'Altesse, il aura toute la bourse. (Haut.) Tenez, voilà pour ma Grand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GARÇON TAILLEUR. Monseigneur, nous la remercions très humblement de ses libéralité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Il a bien fait : je lui allais tout donner. Les quatre garçons tailleurs se réjouissent par une danse, qui fait le second intermè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ACTE II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MONSIEUR JOURDAIN, LAQUA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Suivez-moi, que j'aille un peu montrer mon habit par la ville ; et surtout ayez soin tous deux de marcher immédiatement sur mes pas, afin qu'on voie bien que vous êtes à mo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AQUAIS. Oui, monsi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Appelez-moi Nicole, que je lui donne quelques ordres. Ne bougez, la voilà.</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I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NICOLE, MONSIEUR JOURDAIN, LAQUA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Nicole! NICOLE. Plaît-il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Écoutez.</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Hi, hi, hi, hi, h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Qu'as-tu à ri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Hi, hi, hi, hi, hi, h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Que veut dire cette coquine-là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Hi, hi, hi. Comme vous voilà bâti! Hi, hi, h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omment donc?</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Ah, Ah! mon Dieu! Hi, hi, hi, hi, h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Quelle friponne est-Ce là! Te moques-tu de mo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 xml:space="preserve">NICOLE. Nenni, monsieur, j'en serais bien fachée. Hi, hi, hi, hi, hi, h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te baillerai sur le nez, si tu ris davantag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Monsieur, je ne puis pas m'en empêcher. Hi, hi, hi, hi, hi, h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Tu ne t'arrêteras pa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Monsieur, je vous demande pardon ; mais vous êtes si plaisant, que je ne saurais me tenir de rire. Hi, hi, h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ais voyez quelle insolen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vous êtes tout à fait drôle comme cela. Hi, h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Je vous prie de m'excuser. Hi, hi, hi, h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Tiens, si tu ris encore le moins du monde, je te jure que je t'appliquerai sur la joue le plus grand soufflet qui se soit jamais donn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Hé bien, monsieur, voilà qui est fait, je ne rirai plu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Prends-y bien garde. il faut que, pour tantôt tu nettoi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Hi, h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Que tu nettoies comme il fau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Hi, h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Il faut, dis-je, que tu nettoies la salle, e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Hi, h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Enco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Tenez, monsieur, battez-moi plutôt et me laissez rire tout mon soûl, cela me fera plus de bien. Hi, hi, hi, hi, h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nrag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De grâce, monsieur, je vous prie de me laisser rire., Hi, hi, h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Si je te prend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Monsieur, eur, je crèverai, ai, si je ne ris. Hi, hi, hi!</w:t>
      </w:r>
    </w:p>
    <w:p>
      <w:pPr>
        <w:pStyle w:val="Normal"/>
        <w:spacing w:lineRule="atLeast" w:line="240"/>
        <w:jc w:val="both"/>
        <w:rPr/>
      </w:pPr>
      <w:r>
        <w:rPr>
          <w:rFonts w:eastAsia="Arial" w:cs="Arial" w:ascii="Arial" w:hAnsi="Arial"/>
          <w:color w:val="000000"/>
          <w:sz w:val="24"/>
          <w:szCs w:val="24"/>
        </w:rPr>
        <w:t>MONSIEUR JOURDAIN. Mais a-t-on jamais vu une pentarde comme celle-là ? qui me vient rire insolemment au nez, au lieu de recevoir mes ordr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Que voulez-vous que je fasse, monsieu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Que tu songes, coquine, à préparer ma maison pour la compagnie qui doit venir tantô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Ah, par ma foi! je n'ai plus envie de rire ; et toutes vos compagnies font tant de désordre céans, que ce mot est assez pour me mettre en mauvaise hum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Ne dois-je point pour toi fermer ma porte à tout le mond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NICOLE. Vous devriez au moins la fermer à certaines ge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II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MADAME JOURDAIN, MONSIEUR JOURDAIN, NICOLE, LAQUA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Ah! ah ! Voici une nouvelle histoire. Qu'est-ce que c'est donc, mon mari, que cet équipage-là ? vous moquez-vous du monde, de vous être fait enharnacher de la sorte? et avez-vous envie qu'on se raille partout de vou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Il n'y a que des sots et des sottes, ma femme, qui se railleront de mo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DAME JOURDAIN. Vraiment on n'a pas attendu jusqu'à cette heure, et il y a longtemps que vos façons de faire donnent à rire à tout le mon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Qui est donc tout ce monde-là, S'il vous plaî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Tout ce monde-là est un monde qui a raison, et qui est plus sage que vous. Pour moi, je suis scandalisée de la vie que vous menez. Je ne sais plus ce que c'est que notre maison : on dirait qu'il est céans carême-prenant tous les jours ; et dès le matin, de peur d'y manquer, on y entend des vacarmes de violons et de chanteurs, dont tout le voisinage se trouve incommod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Madame parle bien. Je ne saurais plus voir mon ménage propre, avec cet attirail de gens que vous faites venir chez vous. Ils ont des pieds qui vont chercher de la boue dans tous les quartiers de la ville, pour l'apporter ici ; et la pauvre Françoise est presque sur les dents, à frotter les planchers que vos biaux maîtres viennent crotter régulièrement tous les jou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Ouais, notre servante Nicole, vous avez le caquet bien affilé pour une paysan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Nicole a raison et son sens est meilleur que le vôtre. Je voudrais bien savoir ce que vous pensez faire d'un maître à danser à l'âge que vous avez.</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Et d'un grand maître tireur d'armes, qui vient, avec ses battements de pied, ébranler toute la maison, et nous déraciner tous les carriaux de notre sal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Taisez-vous, ma servante, et ma femm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Est-ce que vous voulez apprendre à danser pour quand vous n'aurez plus de jambe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Est-ce que vous avez envie de tuer quelqu'u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Taisez-vous, vous dis-je : vous êtes des ignorantes l'une et l'autre, et vous ne savez pas les prérogatives de tout ce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DAME JOURDAIN. Vous devriez plutôt songer à marier votre fille, qui est en âge d'être pourv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songerai à marier ma fille quand il se présentera un parti pour elle, mais je veux songer aussi à apprendre les belles chos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NICOLE. J'ai encore ouï dire, madame, qu'il a pris aujourd'hui, pour renfort de potage, un maître de philosophi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Fort bien : je veux avoir de l'esprit, et savoir raisonner des choses parmi les honnêtes ge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N'irez-vous point l'un de ces jours au collège vous faire donner le fouet à votre âg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Pourquoi non? Plût à Dieu l'avoir tout à l'heure, le fouet, devant tout le monde, et savoir ce qu'on apprend au collèg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Oui, ma foi! cela vous rendrait la jambe bien mieux fai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Sans dou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DAME JOURDAIN. Tout cela est fort nécessaire pour conduire votre mais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Assurément. vous parlez toutes deux comme des bêtes, et j'ai honte de votre ignoran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 Mme Jourdain.) Par exemple savez-vous, vous, ce que c'est que vous dites à cette heu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Oui, je sais que ce que je dis est fort bien dit, et que vous devriez songer à vivre d'autre sor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ne parle pas de cela. Je vous demande ce que c'est que les paroles que vous dites ic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Ce sont des paroles bien sensées, et votre conduite ne l'est guè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ne parle pas de cela, vous dis-je. le vous demande : ce que je parle avec vous, ce que je vous dis à cette heure, qu'est-ce que c'es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Des chanso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Hé non! ce n'est pas cela. Ce que nous disons tous deux, le langage que nous parlons à cette heu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Hé bien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omment est-ce que cela s'appe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DAME JOURDAIN. Cela s'appelle comme on veut l'appel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est de la prose, ignoran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De la pros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Oui, de la prose. Tout ce qui est prose n'est point vers ; et tout ce qui n'est point vers n'est point prose. Heu, Voilà ce que c'est d'étudier. (A Nicole. ) Et toi, sais-tu bien comme il faut faire pour dire un U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Comm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Oui. Qu'est-ce que tu fais quand tu dis un U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Quoi ? MONSIEUR JOURDAIN. Dis un peu U, pour voi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Hé bien, 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Qu'est-ce que tu fai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Je dis 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Oui, mais quand tu dis U, qu'est ce que tu fai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Je fais ce que vous me dit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O l'étrange chose que d'avoir affaire à des bêtes! Tu allonges les lèvres en dehors et approches la mâchoire d'en haut de celle d'en bas : U, vois-tu ? U. Je fais la moue : 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Oui, cela est bea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Voilà qui est admirab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est bien autre chose, si vous aviez vu O, et DA, DA, et FA, F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Qu'est-ce que c'est donc que tout ce galimatias-là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NICOLE. De quoi est-ce que tout cela guéri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nrage quand je vois des femmes ignorant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Allez, vous devriez envoyer promener tous ces gens-là, avec leurs faribol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NICOLE. Et surtout ce grand escogriffe de Maître d'armes, qui remplit de poudre tout mon ménag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Ouais, ce Maître d'armes vous tient fort au coeur. Je te veux faire voir ton impertinence tout à l'heure. (Il fait apporter les fleurets et en donne un à Nicole.) Tiens. Raison démonstrative, la ligne du corps. Quand on pousse en quarte, on n'a qu'à faire cela, et quand on pousse en tierce, on n'a qu'à faire ce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Voilà le moyen de n'être jamais tué ; et cela n'est-il pas beau d'être assuré de son fait, quand on se bat contre quelqu'un ? Là, pousse-moi un peu pour voi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Hé bien, quoi ? Nicole lui pousse plusieurs coup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Tout beau, holà, oh! doucement. Diantre soit la coqui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NICOLE. Vous me dites de pouss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Oui ; mais tu pousses en tierce, avant que de pousser en quarte, et tu n'as pas la patience que je pa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DAME JOURDAIN. Vous êtes fou, mon mari, avec toutes vos fantaisies, et cela vous est venu depuis que vous vous mêlez de hanter la nobles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Lorsque je hante la noblesse, je fais paraître mon jugement, et cela est plus beau que de hanter votre bourgeois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Ça non vraiment! il y a fort à gagner à fréquenter vos nobles, et vous avez bien opéré avec ce beau monsieur le comte dont vous vous êtes embéguin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MONSIEUR JOURDAIN. Paix! Songez à ce que vous dites. Savez-vous bien, ma femme, que vous ne savez pas de qui vous parlez, quand vous parlez de lui ? C'est une personne d'importance plus que vous ne pensez, un seigneur que l'on considère à la cour, et qui parle au Roi tout comme je vous parle. N'est-ce pas une chose qui m'est tout à fait honorable, que l'on voie venir chez moi si souvent une personne de cette qualité, qui m'appelle son cher ami, et me traite comme si j'étais son égal ? Il a pour moi des bontés qu'on ne devinerait jamais; et, devant tout le monde, il me fait des caresses dont je suis moi-même confu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Oui, il a des bontés pour vous, et vous fait des caresses, mais il vous emprunte votre arg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Hé bien! ne m'est-ce pas de l'honneur de prêter de l'argent à un homme de cette condition-là ? et puis-je faire moins pour un Seigneur qui m'appelle son cher am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Et ce seigneur que fait-il pour vou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Des choses dont on serait étonné, si on les sava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Et quo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Baste, je ne puis pas m'expliquer. Il suffit que, si je lui ai prêté de l'argent, il me le rendra bien, et avant qu'il soit pe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DAME JOURDAIN. Oui, attendez-vous à ce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Assurément : ne me l'a-t-il pas di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Oui, oui : il ne manquera pas d'y failli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Il m'a juré sa foi de gentilhomm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Chanso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MONSIEUR JOURDAIN. Ouais, vous êtes bien obstinée, ma femme. Je vous dis qu'il tiendra parole, j'en suis sû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Et moi, je suis sûre que non, et que toutes les caresses qu'il vous fait ne sont que pour vous enjôl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Taisez-vous : le voic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DAME JOURDAIN. Il ne nous faut plus que cela. il vient peut-être encore vous faire quelque emprunt ; et il me semble que j'ai dîné quand je le vo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Taisez-vous, vous dis-j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IV</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DORANTE, MONSIEUR JOURDAIN, MADAME JOURDAIN, NICO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Mon cher ami, monsieur Jourdain, comment vous portez-vou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Fort bien, monsieur, pour vous rendre mes petits servic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Et madame Jourdain que voilà, comment se porte-t-el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Madame Jourdain se porte comme elle peu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Comment, monsieur Jourdain ? vous voilà le plus propre du mond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Vous voyez.</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Vous avez tout à fait bon air avec cet habit, et nous n'avons point de jeunes gens à la cour qui soient mieux faits que vou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Hay, hay.</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à part. il le gratte par où il se démang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Tournez-vous. Cela est tout à fait gala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à part. Oui, aussi sot par-derrière que par-deva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Ma foi! monsieur Jourdain, j'avais une impatience étrange de vous voir. Vous êtes l'homme du monde que j'estime le plus, et je parlais de vous encore ce matin dans la chambre du Ro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Vous me faites beaucoup d'honneur, Monsieur. (A Mme Jourdain.) Dans la chambre du Ro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Allons, mettez...</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onsieur, je sais le respect que je vous do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Mon Dieu! mettez : point de cérémonie entre nous, je vous pr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r>
        <w:br w:type="page"/>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onsi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Mettez, vous dis-je, monsieur Jourdain : vous êtes mon am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onsieur, je suis votre servit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Je ne me couvrirai point, si vous ne vous couvrez.</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se couvrant. J'aime mieux être incivil qu'importu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Je suis votre débiteur, comme vous le savez.</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à part. Oui, nous ne le savons que trop.</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vous m'avez généreusement prêté de l'argent en plusieurs occasions, et vous m'avez obligé de la meilleure grâce du monde, assurém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onsieur, vous vous moquez.</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Mais je sais rendre ce qu'on me prête, et reconnaître les plaisirs qu'on me fa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n'en doute point, monsi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Je veux sortir d'affaire avec vous, et je viens ici pour faire nos comptes ensemb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bas, à Mme Jourdain. Hé bien! vous voyez votre impertinence, ma femm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Je suis homme qui aime à m'acquitter le plus tôt que je pu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bas, à Mme Jourdain. Je vous le disais b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Voyons un peu ce que je vous do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bas, à Mme Jourdain. Vous voilà, avec vos soupçons ridicul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Vous souvenez-vous bien de tout l'argent que vous m'avez prêté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crois que oui. J'en ai fait un petit mémoire. Le voici. Donné à vous une fois deux cents lou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Cela est vra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Une autre fois six-vingt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Ou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Et une autre fois cent quaran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vous avez rais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Ces trois articles font quatre cent soixante louis, qui valent cinq mille soixante livr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Le compte est fort bon. Cinq mille soixante livr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Mille huit cent trente-deux livres à votre plumassi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Justem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Deux mille sept cent quatre vingts livres à votre taill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il est vra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Quatre mille trois cent septante neuf livres douze sols huit deniers à votre marchand.</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Fort bien. Douze sols huit deniers : le compte est jus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Et mille sept cent quarante-huit livres sept sols quatre deniers à votre selli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Tout cela est véritable. Qu'est-ce que cela fa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Somme totale, quinze mille huit cents livr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Somme totale est juste : quinze mille huit cents livres. Mettez encore deux cents pistoles que vous m'allez donner, cela fera justement dix-huit mille francs, que je vous paierai au premier jo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bas, à M. Jourdain. Eh bien! ne l'avais-je pas bien devin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bas, à Mme Jourdain. Pai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Cela vous incommodera-t-il de me donner ce que je vous di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Eh non!</w:t>
      </w:r>
    </w:p>
    <w:p>
      <w:pPr>
        <w:pStyle w:val="Normal"/>
        <w:spacing w:lineRule="atLeast" w:line="240"/>
        <w:jc w:val="both"/>
        <w:rPr/>
      </w:pPr>
      <w:r>
        <w:rPr>
          <w:rFonts w:eastAsia="Arial" w:cs="Arial" w:ascii="Arial" w:hAnsi="Arial"/>
          <w:color w:val="000000"/>
          <w:sz w:val="24"/>
          <w:szCs w:val="24"/>
        </w:rPr>
        <w:t>MADAME JOURDAIN, bas, à M. Jourdain. Cet homme-là fait de vous une vache à la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bas, à Mme Jourdain. Taisez-vou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Si cela vous incommode, j'en irai chercher ailleu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Non, monsi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DAME JOURDAIN, bas, à M. Jourdain. Il ne sera pas content, qu'il ne vous ait ruin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bas, à Mme Jourdain. Taisez-vous, vous dis-j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Vous n'avez qu'à me dire si cela vous embarras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Point, monsi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bas, à M. Jourdain. C'est un vrai enjôle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bas, à Mme Jourdain. Taisez-vous donc.</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bas, à M. Jourdain, il vous sucera jusqu'au dernier so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bas, à Mme Jourdain. Vous tairez-vou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J'ai force gens qui m'en prêteraient avec joie ; mais comme vous êtes mon meilleur ami, j'ai cru que je vous ferais tort si j'en demandais à quelque aut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est trop d'honneur, monsieur, que vous me faites. Je vais quérir votre affa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bas, à M. Jourdain. Quoi ? vous allez encore lui donner ce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bas, à Mme Jourdain. Que faire ? voulez-vous que je refuse un homme de cette condition-là, qui a parlé de moi ce matin dans la chambre du Ro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bas, à M. Jourdain. Allez, vous êtes une vraie dup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V</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DORANTE, MADAME JOURDAIN, NICO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Vous me Semblez toute mélancolique : qu'avez-vous, madame Jourdain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J'ai la tête plus grosse que le poing et si elle n'est pas enflé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Mademoiselle votre fille, où est-elle, que je ne la vois poin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Mademoiselle ma fille est bien où elle es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Comment se porte-t-el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Elle se porte sur ses deux jamb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Ne voulez-vous point, un de ces jours, venir voir, avec elle, le ballet et la comédie que l'on fait chez le Ro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Oui, vraiment, nous avons fort envie de rire, fort envie de rire nous avo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Je pense, madame Jourdain, que vous avez eu bien des amants dans votre jeune âge, belle et d'agréable humeur comme vous étiez.</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Tredame, monsieur, est-ce que madame Jourdain est décrépite, et la tête lui grouille-t-elle déjà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Ah ! ma foi ! madame Jourdain, je vous demande pardon. Je ne songeais pas que vous êtes jeune, et je rêve le plus souvent. Je vous prie d'excuser mon impertinen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V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MONSIEUR JOURDAIN, MADAME JOURDAIN, DORANTE, NICO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Voilà deux cents louis bien compté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Je vous assure, monsieur Jourdain, que je suis tout à vous, et que je brûle de vous rendre un service à la co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vous suis trop oblig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Si madame Jourdain veut voir le divertissement royal, je lui ferai donner les meilleures places de la sa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Madame Jourdain vous baise les mai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bas, à M. Jourdain. Notre belle marquise, comme je vous ai mandé par mon billet, viendra tantôt ici pour le ballet et le repas, et je l'ai fait consentir enfin au cadeau que vous lui voulez donn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Tirons-nous un peu plus loin, pour cau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Il y a huit jours que je ne vous ai vu, et je ne vous ai point mandé de nouvelles du diamant que vous me mîtes entre les mains pour lui en faire présent de votre part ; mais c'est que j'ai eu toutes les peines du monde à vaincre son scrupule, et ce n'est que d'aujourd'hui qu'elle s'est résolue à l'accept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omment l'a-t-elle trouv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Merveilleux ; et je me trompe fort, ou la beauté de ce diamant fera pour vous sur son esprit un effet admirab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Plût au Ciel!</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à Nicole. Quand il est une fois avec lui, il ne peut le quitt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Je lui ai fait valoir comme il faut la richesse de ce présent et la grandeur de votre amo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e sont, monsieur, des bontés qui m'accablent ; et je suis dans une confusion la plus grande du monde, de voir une personne de votre qualité s'abaisser pour moi à ce que vous fait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Vous moquez-vous ? est-ce qu'entre amis on s'arrête à ces sortes de scrupules ? et ne feriez-vous pas pour moi la même chose, si l'occasion s'en offra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Ho ! assurément, et de très grand co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à Nicole. Que sa présence me pèse sur les épaul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Pour moi, je ne regarde rien, quand il faut servir un ami ; et lorsque vous me fites confidence de l'ardeur que vous aviez prise pour cette marquise agréable chez qui j'avais commerce, vous vîtes que d'abord je m'offris de moi-même à servir votre amo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Il est vrai, ce sont des bontés qui me confond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à Nicole. Est-ce qu'il ne s'en ira poi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Ils se trouvent bien ensemb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Vous avez pris le bon biais pour toucher son coeur : les femmes aiment surtout les dépenses qu'on fait pour elles ; et vos fréquentes sérénades, et vos bouquets continuels, ce superbe feu d'artifice qu'elle trouva sur l'eau, le diamant qu'elle a reçu de votre part, et le cadeau que vous lui préparez, tout cela lui parle bien mieux en faveur de votre amour que toutes les paroles que vous auriez pu lui dire vous-mêm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il n'y a point de dépenses que je ne fisse, si par là je pouvais trouver le chemin de son coeur. Une femme de qualité a pour moi des charmes ravissants, et c'est un honneur que j'achèterais au prix de toute cho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à Nicole. Que peuvent-ils tant dire ensemble ? va-t'en un peu tout doucement prêter l'orei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Ce sera tantôt que vous jouirez à votre aise du plaisir de sa vue, et vos yeux auront tout le temps de se satisfa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Pour être en pleine liberté, j'ai fait en sorte que ma femme ira dîner chez ma soeur, où elle passera toute l'après-dîné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Vous avez fait prudemment, et votre femme aurait pu nous embarrasser. J'ai donné pour vous l'ordre qu'il faut au cuisinier, et à toutes les choses qui sont nécessaires pour le ballet. il est de mon invention ; et pourvu que l'exécution puisse répondre à l'idée, je suis sûr qu'il sera trouv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s'aperçoit que Nicole écoute, et lui donne un soufflet. Ouais, vous êtes bien impertinente. Sortons, s'il vous plaî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VI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MADAME JOURDAIN, NICO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Ma foi ! madame, la curiosité m'a coûté quelque chose ; mais je crois qu'il y a quelque anguille sous roche, et ils parlent de quelque affaire où ils ne veulent pas que vous soyez.</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Ce n'est pas d'aujourd'hui, Nicole, que j'ai conçu des soupçons de mon mari. Je suis la plus trompée du monde, ou il y a quelque amour en campagne, et je travaille à découvrir ce que ce peut être. Mais songeons à ma fille. Tu sais l'amour que Cléonte a pour elle. C'est un homme qui me revient, et je veux aider sa recherche, et lui donner Lucile, si je pu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NICOLE. En vérité, madame, je suis la plus ravie du monde de vous voir dans ces sentiments ; car, si le maître vous revient, le valet ne me revient pas moins, et je souhaiterais que notre mariage se pût faire à l'ombre du l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Va-t'en lui parler de ma part, et lui dire que tout à l'heure il me vienne trouver, pour faire ensemble à mon mari la demande de ma fi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J'y cours, madame, avec joie, et je ne pouvais recevoir une commission plus agréable. Je vais, je pense, bien réjouir les ge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VII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CLÉONTE, COVIELLE, NICO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Ah! vous voilà tout à propos. Je suis une ambassadrice de joie, et je vie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Retire-toi, perfide, et ne me viens point amuser avec tes traîtresses parol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Est-ce ainsi que vous recevez?...</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Retire-toi, te dis-je, et va-t'en dire de ce pas à ton infidèle maîtresse qu'elle n'abusera de sa vie le trop simple Cléon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Quel vertigo est-ce donc là ? Mon pauvre Covielle, dis-moi un peu ce que cela veut d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Ton pauvre Covielle, petite Scélérate! Allons vite, ôte-toi de mes yeux, vilaine, et me laisse en repo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Quoi ? tu me viens auss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Ote-toi de mes yeux, te dis-je, et ne me parle de ta v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Ouais! Quelle mouche les a piqués tous deux? Allons de cette belle histoire informer ma maîtres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IX</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CLÉONTE, COVIE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Quoi ? traiter un amant de la Sorte, et un amant le plus fidèle et le plus passionné de tous les amant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C'est une chose épouvantable, que ce qu'on nous fait à tous de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Je fais voir pour une personne toute l'ardeur et toute la tendresse qu'on peut imaginer; je n'aime rien au monde qu'elle, et je n'ai qu'elle dans l'esprit ; elle fait tous mes soins, tous mes désirs, toute ma joie ; je ne parle que d'elle, je ne pense qu'à elle, je ne fais des songes que d'elle, je ne respire que par elle, mon coeur vit tout en elle : et voilà de tant d'amitié la digne récompense ! Je suis deux jours sans la voir, qui sont pour moi des siècles effroyables : je la rencontre par hasard ; mon coeur, à cette vue, se sent tout transporté, ma joie éclate sur mon visage, je vole avec ravissement vers elle ; et l'infidèle détourne de moi ses regards, et passe brusquement, comme si de sa vie elle ne m'avait v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Je dis les mêmes choses que vou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CLÉONTE. Peut-on voir rien d'égal, Covielle, à cette perfidie de l'ingrate Luci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Et à celle, monsieur, de la pendarde de Nico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Après tant de sacrifices ardents, de soupirs, et de voeux que j'ai faits à ses charme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Après tant d'assidus hommages, de soins et de services que je lui ai rendus dans sa cuisi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Tant de larmes que j'ai versées à ses geno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COVIELLE. Tant de seaux d'eau que j'ai tirés au puits pour e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Tant d'ardeur que j'ai fait paraître à la chérir plus que moi-mêm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COVIELLE. Tant de chaleur que j'ai soufferte à tourner la broche à sa pla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Elle me fuit avec mépr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Elle me tourne le dos avec effronter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C'est une perfidie digne des plus grands châtiment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C'est une trahison à mériter mille soufflet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Ne t'avise point, je te prie, de me parler jamais pour e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Moi, monsieur! Dieu m'en gar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Ne viens point m'excuser l'action de cette infidè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N'ayez pas p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Non, vois-tu, tous tes discours pour la défendre ne serviront de r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Qui Songe à ce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Je veux contre elle conserver mon ressentiment, et rompre ensemble tout commer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J'y conse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Ce monsieur le comte qui va chez elle lui donne peut-être dans la vue ; et son esprit, je le vois bien, se laisse éblouir à la qualité. Mais il me faut, pour mon honneur, prévenir l'éclat de son inconstance. Je veux faire autant de pas qu'elle au changement où je la vois courir, et ne lui laisser pas toute la gloire de me quitt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C'est fort bien dit, et j'entre pour mon compte dans tous vos sentiment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CLÉONTE. Donne la main à mon dépit, et soutiens ma résolution contre tous les restes d'amour qui me pourraient parler pour elle. Dis-m'en, je t'en conjure, tout le mal que tu pourras ; fais-moi de sa personne une peinture qui me la rende méprisable ; et marque-moi bien, pour m'en dégoûter, tous les défauts que tu peux voir en el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Elle, monsieur! voilà une belle mijaurée, une pimpesouée bien bâtie, pour vous donner tant d'amour ! Je ne lui vois rien que de très médiocre, et vous trouverez cent personnes qui seront plus dignes de vous. Premièrement, elle a les yeux petit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Cela est vrai, elle a les yeux petits ; mais elle les a pleins de feux, les plus brillants, les plus perçants du monde, les plus touchants qu'on puisse voi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Elle a la bouche gran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CLÉONTE. Oui ; mais on y voit des grâces qu'on ne voit point aux autres bouches ; et cette bouche, en la voyant, inspire des désirs, est la plus attrayante, la plus amoureuse du mon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Pour sa taille, elle n'est pas gran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Non ; mais elle est aisée et bien pri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Elle affecte une nonchalance dans son parler, et dans ses actio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CLÉONTE. Il est vrai ; mais elle a grâce à tout cela, et ses manières sont engageantes et ont je ne sais quel charme à s'insinuer dans les coeu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Pour de l'espr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Ah ! elle en a, Covielle, du plus fin, du plus délica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Sa conversati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Sa conversation est charman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Elle est toujours sérieu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CLÉONTE. Veux-tu de ces enjouements épanouis, de ces joies toujours ouvertes ? et vois-tu rien de plus impertinent que des femmes qui rient à tout propo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Mais enfin elle est capricieuse autant que personne du mon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Oui, elle est capricieuse, j'en demeure d'accord ; mais tout sied bien aux belles, on souffre tout des bell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Puisque cela va comme cela, je vois bien que vous avez envie de l'aimer toujou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CLÉONTE. Moi, j'aimerais mieux mourir ; et je vais la haïr autant que je l'ai aimé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Le moyen, si vous la trouvez si parfait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C'est en quoi ma vengeance sera plus éclatante, en quoi je veux faire mieux voir la force de mon coeur : à la haïr, à la quitter, toute belle, toute pleine d'attraits, toute aimable que je la trouve. La voic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X</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CLÉONTE, LUCILE, COVIELLE, NICOLE</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pPr>
      <w:r>
        <w:rPr>
          <w:rFonts w:eastAsia="Arial" w:cs="Arial" w:ascii="Arial" w:hAnsi="Arial"/>
          <w:color w:val="000000"/>
          <w:sz w:val="24"/>
          <w:szCs w:val="24"/>
        </w:rPr>
        <w:t>NICOLE, à Lucile. Pour moi, j'en ai été toute scandalisé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Ce ne peut être, Nicole, que ce que je te dis. Mais le voilà.</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à Covielle. Je ne veux pas seulement lui parl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Je veux vous imit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Qu'est-ce donc, Cléonte ? qu'avez-vou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Qu'as-tu donc, Coviel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Quel chagrin vous possèd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Quelle mauvaise humeur te ti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Êtes-vous muet, Cléont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NICOLE. As-tu perdu la parole, Coviel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CLÉONTE. Que voilà qui est Scéléra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Que cela est Juda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Je vois bien que la rencontre de tantôt a troublé votre espr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à Covielle. Ah! Ah! on voit ce qu'on a fa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Notre accueil de ce matin t'a fait prendre la chèv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à Cléonte. On a deviné l'encolu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N'est-il pas vrai, Cléonte, que c'est là le sujet de votre dépi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CLÉONTE. Oui, perfide, ce l'est, puisqu'il faut parler ; et j'ai à vous dire que vous ne triompherez pas comme vous pensez de votre infidélité, que je veux être le premier à rompre avecque vous, et que vous n'aurez pas l'avantage de me chasser. J'aurai de la peine, sans doute, à vaincre l'amour que j'ai pour vous, cela me causera des chagrins, je souffrirai un temps, mais j'en viendrai à bout, et je me percerai plutôt le coeur, que d'avoir la faiblesse de retourner à vou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à Nicole. Queussi, queum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LUCILE. Voilà bien du bruit pour un rien. Je veux vous dire, Cléonte, le sujet qui m'a fait ce matin éviter votre abord.</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fait semblant de s'en aller et tourne autour du théâtre. Non, je ne veux rien écout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à Covielle. Je te veux apprendre la cause qui nous a fait passer si vi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COVIELLE. Voulant aussi s'en aller pour éviter Nicole. Je ne veux rien entend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suit Cléonte. Sachez que ce mat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Non, vous dis-j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suit Covielle. Apprends q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Non, traîtres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Écoutez.</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Point d'affa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Laissez-moi d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Je suis Sourd.</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Cléont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N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Coviel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Poi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Arrêtez.</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Chanson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Entends-mo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Bagatelle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Un mom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Point du tou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Un peu de patien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Tara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Deux parol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Non, c'en est fa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Un mo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Plus de commer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s'arrêtant. Hé bien! puisque vous ne voulez pas m'écouter, demeurez dans votre pensée, et faites ce qu'il vous plair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s'arrêtant aussi. Puisque tu fais comme cela, prends-le tout comme tu voudra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se retournant vers Lucile. Sachons donc le sujet d'un si bel accueil.</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LUCILE, s'en allant à son tour pour éviter Cléonte. Il ne me plaît plus de le d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se retournant vers Nicole. Apprends-nous un peu cette histo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s'en allant à son tour pour éviter Covielle. Je ne veux plus, moi, te l'apprend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Dites-mo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Non, je ne veux rien d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Conte-mo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Non, je ne conte r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De grâ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Non, vous dis-j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Par charit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Point d'affa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Je vous en pr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Laissez-mo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Je t'en conju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Ote-toi de là.</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Luci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N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Nico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Poi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Au nom des die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Je ne veux pa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Parle-mo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Point du tou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Éclaircissez mes dout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Non, je n'en ferai r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Guéris-moi l'espr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Non, il ne me plaît pa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Hé bien! puisque vous vous souciez si peu de me tirer de peine, et de vous justifier du traitement indigne que vous avez fait à ma flamme, vous me voyez, ingrate, pour la dernière fois, et je vais loin de vous mourir de douleur et d'amo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à Nicole. Et moi, je vais suivre ses pa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à Cléonte, qui veut sortir. Cléon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à Covielle qui suit son maître. Covie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s'arrêtant. Eh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s'arrêtant aussi. Plaît-il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Où allez-vou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Où je vous ai d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Nous allons mouri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LUCILE. Vous allez mourir, Cléon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Oui, cruelle, puisque vous le Voulez.</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Moi, je veux que vous mouriez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Oui, vous le voulez.</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Qui vous le di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s'approchant de Lucile. N'est-ce pas le vouloir, que ne vouloir pas éclaircir mes soupçon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Est-ce ma faute ? et si vous aviez Voulu m'écouter, ne vous aurais-je pas dit que l'aventure dont vous vous plaignez a été causée ce matin par la présence d'une vieille tante, qui veut à toute force que la seule approche d'un homme déshonore une fille, qui perpétuellement nous sermonne sur ce chapitre, et nous figure tous les hommes comme des diables qu'il faut fui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à Covielle. Voilà le Secret de l'affa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Ne me trompez-vous point, Luci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à Nicole. Ne m'en donnes-tu point à gard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LUCILE, à Cléonte. Il n'est rien de plus vra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à Covielle. C'est la chose comme elle es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à Cléonte. Nous rendrons-nous à cela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Ah! Lucile, qu'avec un mot de votre bouche vous savez apaiser de choses dans mon coeur! et que facilement on se laisse persuader aux personnes qu'on aim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Qu'on est aisément amadoué par ces diantres d'animaux-là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I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MADAME JOURDAIN, CLÉONTE, LUCILE, COVIELLE, NICO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Je suis bien aise de vous voir, Cléonte, et vous voilà tout à propos. Mon mari vient ; prenez vite votre temps pour lui demander Lucile en mariag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CLÉONTE. Ah ! madame, que cette parole m'est douce, et qu'elle flatte mes désirs! Pouvais-je recevoir un ordre plus charmant, une faveur plus précieu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XI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MONSIEUR JOURDAIN, MADAME JOURDAIN, </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CLÉONTE, LUCILE, COVIELLE, NICO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Monsieur, je n'ai voulu prendre personne pour vous faire une demande que je médite il y a longtemp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lle me touche assez pour m'en charger moi-même ; et, sans autre détour, je vous dirai que l'honneur d'être votre gendre est une faveur glorieuse que je vous prie de m'accord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Avant que de vous rendre réponse, monsieur, je vous prie de me dire si vous êtes gentilhomm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Monsieur, la plupart des gens sur cette question n'hésitent pas beaucoup. On tranche le mot aisém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 nom ne fait aucun scrupule à prendre, et l'usage aujourd'hui semble en autoriser le vol. Pour moi, je vous avoue, j'ai les sentiments sur cette matière un peu plus délicats ; je trouve que toute imposture est indigne d'un honnête homme, et qu'il y a de la lâcheté à déguiser ce que le ciel nous a fait naître, à se parer aux yeux du monde d'un titre dérobé, à se vouloir donner pour ce qu'on n'est pas. Je suis né de parents, sans doute, qui ont tenu des charges honorables. Je me suis acquis dans les armes l'honneur de six ans de services, et je me trouve assez de bien pour tenir dans le monde un rang assez passable. Mais, avec tout cela, je ne veux point me donner un nom où d'autres en ma place croiraient pouvoir prétendre, et je vous dirai franchement que je ne suis point gentilhomm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Touchez là, monsieur : ma fille n'est pas pour vou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Commen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Vous n'êtes point gentilhomme, vous n'aurez pas ma fi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DAME JOURDAIN. Que voulez-vous dire avec votre gentilhomme ? est-ce que nous sommes, nous autres, de la côte de saint Lou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Taisez-vous, ma femme : je vous vois veni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Descendons-nous tous deux que de bonne bourgeois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Voilà pas le coup de lang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Et votre père n'était-il pas marchand aussi bien que le mien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Peste soit de la femme! Elle n'y a jamais manqué. Si votre père a été marchand, tant pis pour lui ; mais pour le mien, ce sont des malavisés qui disent cela. Tout ce que j'ai à vous dire, moi, c'est que je veux avoir un gendre gentilhomm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il faut à votre fille un mari qui lui soit propre, et il vaut mieux pour elle un honnête homme riche et bien fait, qu'un gentilhomme gueux et mal bât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ICOLE. Cela est vrai. Nous avons le fils du gentilhomme de notre village, qui est le plus grand malitome et le plus sot dadais que j'aie jamais v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Taisez-vous, impertinente. vous vous fourrez toujours dans la conversation. J'ai du bien assez pour ma fille, je n'ai besoin que d'honneur, et je la veux faire marqui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Marquis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Oui, marqui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Hélas! Dieu m'en gar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est une chose que j'ai résol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 xml:space="preserve">MADAME JOURDAIN. C'est une chose, moi, où je ne consentirai point. Les alliances avec plus grand que soi sont sujettes toujours à de fâcheux inconvénients. Je ne veux point qu'un gendre puisse à ma fille reprocher ses parents, et qu'elle ait des enfants qui aient honte de m'appeler leur grand-maman. S'il fallait qu'elle me vînt visiter en équipage de grand-dame, et qu'elle manquât par mégarde à saluer quelqu'un du quartier, on ne manquerait pas aussitôt de dire cent sottises. « Voyez-vous, dirait-on, cette madame la marquise qui fait tant la glorieuse, c'est la fille de monsieur Jourdain, qui était trop heureuse, étant petite, de jouer à la madame avec nou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lle n'a pas toujours été si relevée que la voilà, et ses deux grands-pères vendaient du drap auprès de la porte Saint-Innocent. Ils ont amassé du bien à leurs enfants, qu'ils payent maintenant peut-être bien cher en l'autre monde, et l'on ne devient guère si riches à être honnêtes gens. » Je ne veux point tous ces caquets et je veux un homme, en un mot, qui m'ait obligation de ma fille, et à qui je puisse dire : « Mettez-vous là, mon gendre, et dînez avec mo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Voilà bien les sentiments d'un petit esprit, de vouloir demeurer toujours dans la bassesse. Ne me répliquez pas davantage : ma fille sera marquise en dépit de tout le monde; et si vous me mettez en colère, je la ferai duchesse. Il sor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Cléonte, ne perdez point courage encore. Suivez-moi, ma fille, et venez dire résolument à votre père que si vous ne l'avez, vous ne voulez épouser person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XII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CLÉONTE, COVIE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vous avez fait de belles affaires avec vos beaux sentiment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Que Veux-tu ? j'ai un scrupule là-dessus, que l'exemple ne saurait vainc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COVIELLE. Vous moquez-vous, de le prendre sérieusement avec un homme comme cela ? Ne voyez-vous pas qu'il est fou ? et vous coûtait-il quelque chose de vous accommoder à ses chimère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Tu as raison ; mais je ne croyais pas qu'il fallût faire ses preuves de noblesse pour être gendre de monsieur Jourda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Ah, ah, ah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De quoi ris-tu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D'une pensée qui me vient pour jouer notre homme, et vous faire obtenir ce que vous souhaitez.</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Commen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L'idée est tout à fait plaisan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Quoi donc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Il s'est fait depuis peu une certaine mascarade qui vient le mieux du monde ici, et que je prétends faire entrer dans une bourle que je veux faire à notre ridicule. Tout cela sent un peu sa comédie; mais avec lui on peut hasarder toute chose, il n'y faut point chercher tant de façons, et il est homme à y jouer son rôle à merveille, à donner aisément dans toutes les fariboles qu'on s'avisera de lui dire. J'ai les acteurs, j'ai les habits tout prêts : laissez-moi faire seulem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Mais apprends-mo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Je vais vous instruire de tout. Retirons-nous, le voilà qui revi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XIV</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MONSIEUR JOURDAIN, LAQUA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Que diable est-ce là ! ils n'ont rien que les grands Seigneurs à me reprocher ; et moi, je ne vois rien de si beau que de hanter les grands Seigneurs : il n'y a qu'honneur et que civilité avec eux, et je voudrais qu'il m'eût coûté deux doigts de la main, et être né comte ou marqu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AQUAIS. Monsieur, voici monsieur le comte, et une dame qu'il mène par la ma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Hé mon Dieu! j'ai quelques ordres à donner. Dis-leur que je vais venir ici tout à l'heu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XV</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DORIMÉNE, DORANTE, LAQUA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AQUAIS. Monsieur dit comme cela qu'il va venir ici tout à l'heu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Voilà qui est b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MÉNE. Je ne sais pas, Dorante, je fais encore ici une étrange démarche, de me laisser amener par vous dans une maison où je ne connais person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Quel lieu voulez-vous donc, madame, que mon amour choisisse pour vous régaler, puisque, pour fuir l'éclat, vous ne voulez ni votre maison, ni la mienn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MÉNE. Mais vous ne dites pas que je m'engage insensiblement, chaque jour, à recevoir de trop grands témoignages de votre passion? J'ai beau me défendre des choses, vous fatiguez ma résistance, et vous avez une civile opiniâtreté qui me fait venir doucement à tout ce qu'il vous plaît. Les visites fréquentes ont commencé ; les déclarations sont venues ensuite, qui après elles ont traîné les sérénades et les cadeaux que les présents ont suivis. Je me suis opposée à tout cela, mais vous ne vous rebutez point, et pied à pied vous gagnez mes résolutions. Pour moi, je ne puis plus répondre de rien, et je crois qu'à la fin vous me ferez venir au mariage, dont je me suis tant éloigné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Ma foi! madame, vous y devriez déjà être. Vous êtes veuve, et ne dépendez que de vous. Je suis maître de moi, et vous aime plus que ma vie. A quoi tient-il que dès aujourd'hui vous ne fassiez tout mon bonh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MÉNE. Mon Dieu! Dorante, il faut des deux parts bien des qualités pour vivre heureusement ensemble ; et les deux plus raisonnables personnes du monde ont souvent peine à composer une union dont ils soient satisfait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Vous vous moquez, madame, de vous y figurer tant de difficultés ; et l'expérience que vous avez faite ne conclut rien pour tous les autr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IMÉNE. Enfin, j'en reviens toujours là : les dépenses que je vous vois faire pour moi m'inquiètent par deux raisons : l'une, qu'elles m'engagent plus que je ne voudrais ; et l'autre, que je suis sûre, sans vous déplaire, que vous ne les faites point que vous ne vous incommodiez ; et je ne veux point ce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Ah! madame, ce sont des bagatelles ; et ce n'est pas par là...</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MÉNE. Je sais ce que je dis ; et, entre autres, le diamant que vous m'avez forcée à prendre est d'un pri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Eh! madame, de grâce, ne faites point tant valoir une chose que mon amour trouve indigne de vous ; et soufrez... Voici le maître du log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XV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MONSIEUR JOURDAIN, DORIMÉNE, DORANTE, LAQUAI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après avoir fait deux révérences, se trouvant trop près de Doriméne. Un peu plus loin, madam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MÉNE. Commen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Un pas, s'il vous plaî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MÉNE. Quoi donc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Reculez un peu, pour la troisièm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Madame, monsieur Jourdain sait son mon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adame, ce m'est une gloire bien grande de me voir assez fortuné pour être si heureux que d'avoir le bonheur que vous avez eu la bonté de m'accorder la grâce de me faire l'honneur de m'honorer de la faveur de votre présence; et si j'avais aussi le mérite pour mériter un mérite comme le vôtre, et que le Ciel.., envieux de mon bien... m'eût accordé.., l'avantage de me voir digne.., d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Monsieur Jourdain, en voilà assez : madame n'aime pas les grands compliments, et elle sait que vous êtes homme d'esprit, (Bas, à Doriméne.) C'est un bon bourgeois assez ridicule, comme vous voyez, dans toutes ses manièr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IMÉNE, bas, à Dorante. Il n'est pas malaisé de s'en apercevoi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Madame, voilà le meilleur de mes am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est trop d'honneur que vous me fait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Galant homme tout à fa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MÉNE. J'ai beaucoup d'estime pour lu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n'ai rien fait encore, madame, pour mériter cette grâ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bas, à M. Jourdain. Prenez garde au moins à ne lui point parler du diamant que vous lui avez donn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Ne pourrais-je pas seulement lui demander comment elle le trouv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Comment? gardez-vous-en bien : cela serait vilain à vous, et pour agir en galant homme, il faut que vous fassiez comme si ce n'était pas vous qui lui eussiez fait ce présent. Monsieur Jourdain, madame, dit qu'il est ravi de vous voir chez lu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IMÉNE. Il m'honore beaucoup.</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bas, à Dorante. Que je vous suis obligé, monsieur, de lui parler ainsi pour mo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bas, à M. Jourdain. J'ai eu une peine effroyable à la faire venir ic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bas, à Dorante. Je ne sais quelles grâces vous en rend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il dit, madame, qu'il vous trouve la plus belle personne du mon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MÉNE. C'est bien de la grâce qu'il me fa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adame, c'est vous qui faites les grâces ; e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Songeons à mang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AQUAIS. Tout est prêt, monsi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Allons donc nous mettre à table, et qu'on fasse venir les musicie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ix cuisiniers, qui ont préparé le festin, dansent ensemble, et font le troisième intermède ; après quoi ils apportent une table couverte de plusieurs met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r>
        <w:br w:type="page"/>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Acte IV </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DORANTE, DORIMÉNE, MONSIEUR JOURDAIN, </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DEUX MUSICIENS, UNE MUSICIENNE, LAQUA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MÉNE. Comment, Dorante ? Voilà un repas tout à fait magnifiqu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Vous vous moquez, madame, et je voudrais qu'il fut plus digne de vous être offer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Tous se mettent à tab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Monsieur Jourdain a raison, madame, de parler de la sorte, et il m'oblige de vous faire si bien les honneurs de chez lui. Je demeure d'accord avec lui que le repas n'est pas digne de vous. Comme c'est moi qui l'ai ordonné et que je n'ai pas sur cette matière les lumières de nos amis, vous n'avez pas ici un repas fort savant, et vous y trouverez des incongruités de bonne chère, et des barbarismes de bon goût. Si Damis s'en était mêlé, tout serait dans les règles; il y aurait partout de l'élégance et de l'érudition, et il ne manquerait pas de vous exagérer lui-même toutes les pièces du repas qu'il vous donnerait, et de vous faire tomber d'accord de sa haute capacité dans la science des bons morceaux, de vous parler d'un pain de rive à biseau doré, relevé de croûte partout, croquant tendrement sous la dent, d'un vin à sève veloutée, armé d'un vert qui n'est point trop commandant ; d'un carré de mouton gourmandé de persil ; d'une longe de veau de rivière, longue comme cela, blanche, délicate, et qui sous les dents est une vraie pâte d'amande ; de perdrix relevées d'un fumet surprenant; et pour son opéra, d'une soupe à bouillon perlé, soutenue d'un jeune gros dindon cantonné de pigeonneaux, et couronnée d'oignons blancs mariés avec la chicorée, Mais pour moi, je vous avoue mon ignorance; et comme monsieur Jourdain a fort bien dit, je voudrais que le repas fut plus digne de vous être offer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MÉNE. Je ne réponds à ce compliment qu'en mangeant comme je fa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Ah ! que voilà de belles mai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MÉNE. Les mains sont médiocres, monsieur Jourdain; mais vous voulez parler du diamant, qui est fort bea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oi, madame! Dieu me garde d'en vouloir parler; ce ne serait pas agir en galant homme, et le diamant est fort peu de cho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IMÉNE. Vous êtes bien dégoût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Vous avez trop de bont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Allons, qu'on donne du vin à monsieur Jourdain, et à ces messieurs, qui nous feront la grâce de nous chanter un air à bo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MÉNE. C'est merveilleusement assaisonner la bonne chère que d'y mêler la musique, et je me vois ici admirablement régalé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adame, ce n'est pa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Monsieur Jourdain, prêtons silence à ces messieurs ; ce qu'ils nous diront vaudra mieux que tout ce que nous pourrions d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s Musiciens et la Musicienne prennent des verres, chantent deux chansons à boire, et sont soutenus de toute la symphon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PREMIÈRE CHANSON A BOI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Un petit doigt, Philis, pour commencer le tou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Ah ! qu'un verre en vos mains a d'agréables charme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Vous et le vin, vous vous prêtez des arme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t je sens pour tous deux redoubler mon amou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Entre lui, vous et moi, jurons, jurons, ma bel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Une ardeur éterne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Qu'en mouillant votre bouche il en reçoit d'attrait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t que l'on voit par lui votre bouche embellie !</w:t>
      </w:r>
    </w:p>
    <w:p>
      <w:pPr>
        <w:pStyle w:val="Normal"/>
        <w:spacing w:lineRule="atLeast" w:line="240"/>
        <w:jc w:val="both"/>
        <w:rPr/>
      </w:pPr>
      <w:r>
        <w:rPr>
          <w:rFonts w:eastAsia="Arial" w:cs="Arial" w:ascii="Arial" w:hAnsi="Arial"/>
          <w:color w:val="000000"/>
          <w:sz w:val="24"/>
          <w:szCs w:val="24"/>
        </w:rPr>
        <w:t xml:space="preserve">Ah ! L'un de l'autre, ils me donnent envi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t de vous et de lui je m'enivre à longs trait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ntre lui, vous et moi, jurons, jurons, ma belle, Une ardeur éterne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SECONDE CHANSON A BOI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Buvons, chers amis, buvon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Le temps qui fuit nous y convie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rofitons de la vie Autant que nous pouvo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Quand on a passé l'onde noire, Adieu le bon vin, nos amours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épêchons-nous de boire, On ne boit pas toujou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Laissons raisonner les sots Sur le vrai bonheur de la vie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otre philosophie Le met parmi les pot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s biens, le savoir et la glo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N'ôtent point les soucis fâcheux,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t ce n'est qu'à bien boire Que l'on peut être heure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Sus, sus, du vin partout, versez, garçons, versez,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Versez, versez toujours, tant qu'on vous dise assez.</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MÉNE. Je ne crois pas qu'on puisse mieux chanter, et cela est tout à fait bea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vois encore ici, madame, quelque chose de plus bea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MÉNE. Ouais! monsieur Jourdain est galant plus que je ne pensa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Comment, madame? pour qui prenez-vous monsieur Jourdain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voudrais bien qu'elle me prît pour ce que je dira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 MÈNE. Enco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Vous ne le connaissez pa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Elle me connaîtra quand il lui plair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MÉNE. Oh ! je le quit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Il est homme qui a toujours la riposte en ma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is vous ne voyez pas que monsieur Jourdain, madame, mange tous les morceaux que vous touchez.</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DORIMÉNE. Monsieur Jourdain est un homme qui me ravi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MONSIEUR JOURDAIN. Si je pouvais ravir votre coeur, je serai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I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MADAME JOURDAIN, MONSIEUR JOURDAIN, </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DORIMÉNE, DORANTE, MUSICIENS, MUSICIENNES, LAQUA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DAME JOURDAIN. Ah, Ah!je trouve ici bonne compagnie, et je vois bien qu'on ne m'y attendait pas. C'est donc pour cette belle affaire-ci, monsieur mon mari, que vous avez eu tant d'empressement à m'envoyer dîner chez ma soeur? Je viens de voir un théâtre là-bas, et je vois ici un banquet à faire noces. Voilà comme vous dépensez votre bien, et c'est ainsi que vous festinez les dames en mon absence, et que vous leur donnez la musique et la comédie, tandis que vous m'envoyez promene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Que Voulez-vous dire, madame Jourdain ? et quelles fantaisies sont les vôtres, de vous aller mettre en tête que votre mari dépense son bien, et que c'est lui qui donne ce régale à madame ? Apprenez que c'est moi, je vous prie ; qu'il ne fait seulement que me prêter sa maison, et que vous devriez un peu mieux regarder aux choses que vous dit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Oui, impertinente, c'est monsieur le comte qui donne tout ceci à madame, qui est une personne de qualité. Il me fait l'honneur de prendre ma maison, et de vouloir que je sois avec lu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DAME JOURDAIN. Ce sont des chansons que cela et je sais ce que je sa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Prenez, madame Jourdain, prenez de meilleures lunett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MADAME JOURDAIN. Je n'ai que faire de lunettes, monsieur, et je vois assez clair ; il y a longtemps que je sens les choses, et je ne suis pas une bête. Cela est fort vilain à vous, pour un grand seigneur, de prêter la main comme vous faites aux sottises de mon mari. Et vous, madame, pour une grand-dame, cela n'est ni beau ni honnête à vous, de mettre de la dissension dans un ménage, et de souffrir que mon mari soit amoureux de vou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MÉNE. Que veut donc dire tout ceci ? Allez, Dorante, vous vous moquez, de m'exposer aux sottes visions de cette extravagan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suivant Doriméne qui sort. Madame, holà! madame, où courez-vou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adame, monsieur le comte, faites-lui excuses, et tâchez de la ramener. Ah! impertinente que vous êtes! voilà de vos beaux faits ; vous me venez faire des affronts devant tout le monde, et vous chassez de chez moi des personnes de qualit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Je me moque de leur qualit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ne sais qui me tient, maudite, que je ne vous fende la tête avec les pièces du repas que vous êtes venue troubl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On ôte la tab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sortant. Je me moque de ce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 sont mes droits que je défends, et j'aurai pour moi toutes les femm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vous faites bien d'éviter ma colère. (Seul.) Elle est arrivée là bien malheureusem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étais en humeur de dire de jolies choses, et jamais je ne m'étais senti tant d'esprit. Qu'est-ce que c'est que cela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II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COVIELLE, déguisé, MONSIEUR JOURDAIN, LAQUA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Monsieur, je ne sais pas si j'ai l'honneur d'être connu de vou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Non, monsi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Je vous ai vu que vous n'étiez pas plus grand que ce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o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Oui, vous étiez le plus bel enfant du monde, et toutes les dames vous prenaient dans leurs bras pour vous bais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Pour me bais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Oui. J'étais grand ami de feu monsieur votre pè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MONSIEUR JOURDAIN. De feu monsieur mon pè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Oui. C'était un fort honnête gentilhomm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omment dites-vou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Je dis que c'était un fort honnête gentilhomm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on pè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Ou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Vous l'avez fort connu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Assurém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Et vous l'avez connu pour gentilhomm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Sans dou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ne sais donc pas comment le monde est fa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Commen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Il y a de sottes gens qui me veulent dire qu'il a été marchand.</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Lui, marchand ! C'est pure médisance, il ne l'a jamais été. Tout ce qu'il faisait, c'est qu'il était fort obligeant, fort officieux, et comme il se connaissait fort bien en étoles, il en allait choisir de tous les côtés, les faisait apporter chez lui et en donnait à ses amis pour de l'arg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suis ravi de vous connaître, afin que vous rendiez ce témoignage-là, que mon père était gentilhomm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Je le soutiendrai devant tout le mon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Vous m'obligerez. Quel sujet vous amè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Depuis avoir connu feu monsieur votre père, honnête gentilhomme, comme je vous ai dit, j'ai voyagé par tout le mon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Par tout le mond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Ou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pense qu'il y a bien loin en ce pays-là.</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COVIELLE. Assurément. Je ne suis revenu de tous mes longs voyages que depuis quatre jours ; et par l'intérêt que je prends à tout ce qui vous touche, je viens vous annoncer la meilleure nouvelle du mon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Quel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COVIELLE. Vous savez que le fils du Grand Turc est ic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oi ? N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Comment ? il a un train tout à fait magnifique ; tout le monde le va voir, et il a été reçu en ce pays comme un seigneur d'importan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Par ma foi!je ne savais pas ce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Ce qu'il y a d'avantageux pour vous, c'est qu'il est amoureux de votre fi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Le fils du Grand Turc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Oui ; et il veut être votre gend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on gendre, le fils du Grand Turc!</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Le fils du Grand Turc votre gendre. Comme je le fus voir et que j'entends parfaitement sa langue, il s'entretint avec moi ; et, après quelques autres discours, il me dit : Acciam croc soler ouch alla moustaph gidelum amanabem varahini oussere carbulath, c'est-à-di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N'as-tu point vu une jeune belle personne, qui est la fille de monsieur Jourdain, gentilhomme parisien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Le fils du Grand Turc dit cela de mo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Oui. Comme je lui eus répondu que je vous connaissais particulièrement, et que j'avais vu votre fille : « Ah ! me dit-il, marababa sahem » ; c'est-à-di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Ah ! que je suis amoureux d'el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MONSIEUR JOURDAIN. Marababa sahem veut di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h! que je suis amoureux d'el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Ou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Par ma foi ! vous faites bien de me le dire, car pour moi je n'aurais jamais cru que marababa sahem eût voulu dire : « Ah ! que je suis amoureux d'elle ! » Voilà une langue admirable que ce turc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Plus admirable qu'on ne peut croire. Savez-vous bien ce que veut dire cacaracamouch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acaracamouchen ? N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C'est-à-dire : « Ma chère âm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acaracamouchen veut dire : « Ma chère âme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Ou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Voilà qui est merveilleux! Cacaracamouchen, « Ma chère âme ». Dirait-on jamais cela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Voilà qui me confond.</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Enfin, pour achever mon ambassade, il vient vous demander votre fille en mariage ; et pour avoir un beau-père qui soit digne de lui, il veut vous faire Mamamouchi, qui est une certaine grande dignité de son pay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amamouch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COVIELLE. Oui, Mamamouchi ; c'est-à-dire, en notre langue, paladin. Paladin, ce sont de ces anciens... Paladin enfin. Il n'y a rien de plus noble que cela dans le monde, et vous irez de pair avec les plus grands seigneurs de la ter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Le fils du Grand Turc m'honore beaucoup, et je vous prie de me mener chez lui pour lui en faire mes remerciement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Comment ? le voilà qui va venir ic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Il va venir ic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Oui ; et il amène toutes les choses pour la cérémonie de votre dignit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Voilà qui est bien promp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Son amour ne peut soufrir aucun retardem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Tout ce qui m'embarrasse ici, c'est que ma fille est une opiniâtre, qui s'est allé mettre dans la tête un certain Cléonte, et elle jure de n'épouser personne que celui-là.</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Elle changera de sentiment quand elle verra le fils du Grand Turc ; et puis il se rencontre ici une aventure merveilleuse, c'est que le fils du Grand Turc ressemble à ce Cléonte, à peu de chose près. Je viens de le voir, on me l'a montré ; et l'amour qu'elle a pour l'un pourra passer aisément à l'autre, et... Je l'entends venir : le voilà.</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IV</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CLÉONTE, en Turc, avec trois pages portant sa veste, </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MONSIEUR JOURDAIN, COVIELLE, déguis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Ambousahim oqui boraf Iordina salamalequ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COVIELLE. C'est-à-dire : « Monsieur Jourdain, votre coeur soit toute l'année comme un rosier fleuri. » Ce sont façons de parler obligeantes de ces pays-là.</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suis très humble serviteur de Son Altesse Turq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Carigar camboto oustin moral</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CLÉONTE. Oustin yoc catamalequi basum base alla moram.</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COVIELLE. Il dit : « Que le Ciel vous donne la force des lions et la prudence des serpent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Son Altesse Turque m'honore trop, et je lui souhaite toutes sortes de prospérité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Ossa binamen sadoc babally oracafouram.</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Bel-m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Il dit que vous alliez vite avec lui vous préparer pour la cérémonie, afin de voir ensuite votre fille, et de conclure le mariag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Tant de choses en deux mot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Oui, la langue turque est comme cela, elle dit beaucoup en peu de paroles. Allez vite où il souhai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V</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DORANTE, COVIE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Ha, ha, ha! Ma foi ! cela est tout à fait drô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elle dupe ! Quand il aurait appris son rôle par coeur, il ne pourrait pas le mieux jouer. Ah, ah. Je vous prie, monsieur, de nous vouloir aider céans, dans une affaire qui s'y pas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Ah, ah! Covielle, qui t'aurait reconnu? Comme te voilà ajust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COVIELLE. Vous voyez. Ah, Ah!</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De quoi ris-tu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D'une chose, monsieur, qui le mérite b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Commen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COVIELLE. Je vous le donnerais en bien des fois, monsieur, à deviner le stratagème dont nous nous servons auprès de monsieur Jourdain, pour porter son esprit à donner sa fille à mon maît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Je ne devine point le stratagème; mais je devine qu'il ne manquera pas de faire son effet, puisque tu l'entreprend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Je sais, monsieur, que la bête vous est conn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Apprends-moi ce que c'est.</w:t>
      </w:r>
    </w:p>
    <w:p>
      <w:pPr>
        <w:pStyle w:val="Normal"/>
        <w:spacing w:lineRule="atLeast" w:line="240"/>
        <w:jc w:val="both"/>
        <w:rPr/>
      </w:pPr>
      <w:r>
        <w:rPr>
          <w:rFonts w:eastAsia="Arial" w:cs="Arial" w:ascii="Arial" w:hAnsi="Arial"/>
          <w:color w:val="000000"/>
          <w:sz w:val="24"/>
          <w:szCs w:val="24"/>
        </w:rPr>
        <w:t>COVIELLE. Prenez la peine de vous tirer un peu plus loin, pour faire place à ce que j'aperçois venir. Vous pourrez voir une partie de l'histoire, tandis que je vous conterai le res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a cérémonie turque pour ennoblir le Bourgeois se fait en danse et en musique, et compose le quatrième intermè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Mufti, quatre Dervis, six Turcs dansant, six turcs musiciens, et autres joueurs d'instruments à la turque, sont les acteurs de cette cérémon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Mufti invoque Mahomet avec les douze Turcs et les quatre Dervis ; après on lui amène le Bourgeois, vêtu à la turque, sans turban et sans sabre, auquel il chante ces parole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LE MUFT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e ti sabir, Ti respondir ; Se non sabir, Tazir, tazir. Mi star Mufl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i toi savoir, Toi, répondre ; Si non savoir, Te taire, te ta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i être Muft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Ti qui star ti ? Non intendir : Tazir, tazir.</w:t>
      </w:r>
    </w:p>
    <w:p>
      <w:pPr>
        <w:pStyle w:val="Normal"/>
        <w:spacing w:lineRule="atLeast" w:line="240"/>
        <w:jc w:val="both"/>
        <w:rPr/>
      </w:pPr>
      <w:r>
        <w:rPr>
          <w:rFonts w:eastAsia="Arial" w:cs="Arial" w:ascii="Arial" w:hAnsi="Arial"/>
          <w:color w:val="000000"/>
          <w:sz w:val="24"/>
          <w:szCs w:val="24"/>
        </w:rPr>
        <w:t>Toi, qui être, toi ? (Toi) pas entendre : Te taire, te ta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Mufti demande, en même langue, aux Turcs assistants de quelle religion est le Bourgeois, et ils l'assurent qu'il est mahométan. Le Mufti invoque Mahomet en langue franque, et chante les paroles qui suiven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MUFTI Mahameaa per Giourdin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i pregar sera e matiina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voler far un Paladina Dé Giourdina, dé Giourfdin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ar turbanta, é dar scarfcina, Con galera é brigantina, Per deflfiender Palestina. Mahametta, etc.</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homet, pour Jourdain, Moi prier soir et matin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vouloir faire un Paladin De Jourdain, de Jourda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nner turban, et donner cimeterre, Avec galère et brigantine, Pour défendre Palestine. Mahomet, etc.</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Mufti demande aux Turcs si le Bourgeois sera ferme dans la religion mahométane, et leur chante ces parole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MUFTI Star bon Turca Giour- Être bon Turc, Jourdain ? fdina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S TURCS Hi val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l'affirme par Die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MUFTI danse et chante ces mot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Hu la ba ba la chou ba la ba ba la d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s Turcs répondent les mêmes ve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r>
        <w:br w:type="page"/>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Mufti propose de donner le turban au Bourgeois, et chante les paroles qui suiven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MUFTI Ti non star furba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Toi, pas être fourb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S TURCS No, no, no.</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on, non, n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MUFTI Non star furfanta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as être fripon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S TURCS No, no, no.</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on, non, n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MUFTI Donar turbanta, donar Donner turban, donner turbanta. turba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s Turcs répètent tout ce qu'a dit le Mufti pour donner le turban au Bourgeois. Le Mufti et les Dervis se coiffent avec des turbans de cérémonies ; et l'on présente au Mufti l'Alcoran, qui fait une seconde invocation avec tout le reste des Turcs assistants; après son invocation, il donne au Bourgeois l'épée, et chante ces parole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MUFTI Ti star nobilé, é non star flabbo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igliar schiabbo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Toi être noble, et (cela) [pas être fab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rendre sab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s Turcs répètent les mêmes vers, mettant tous le Sabre à la main, et six d'entre eux dansent autour du Bourgeois, auquel ils feignent de donner plusieurs coups de sab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Mufti commande aux Turcs de bâtonner le Bourgeois, et chante les paroles qui suiven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MUFTI Dara, dara, Bastonnara, bastonnar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nner, donner, Bâtonner, bâtonn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s Turcs répètent les mêmes vers, et lui donnent plusieurs coups de bâton en caden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Mufti, après l'avoir fait bâtonner, lui dit en chantan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MUFTI Non tenar honta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esta star ultima aflfironft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e pas avoir hont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lui-ci être dernier affro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s Turcs répètent les mêmes ve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Mufti recommence une invocation, et se retire après la cérémonie avec tous les Turcs, en dansant et chantant avec plusieurs instruments à la turquesq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Acte V</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MADAME JOURDAIN, MONSIEUR JOURDA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DAME JOURDAIN. Ah mon Dieu! miséricorde! Qu'est-ce que c'est donc que cela ? Quelle figure! Est-ce un momon que vous allez porter ; et est-il temps d'aller en masque ? Parlez donc, qu'est-ce que c'est que cec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i vous a fagoté comme ce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Voyez l'impertinente, de parler de la sorte à un Mamamouch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Comment donc?</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Oui, il me faut porter du respect maintenant, et l'on vient de me faire Mamamouch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Que Voulez-vous dire avec votre Mamamouch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amamouchi, vous dis-je. Je suis Mamamouch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DAME JOURDAIN. Quelle bête est-ce là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amamouchi, c'est-à-dire, en notre langue, palad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Baladin! Êtes-vous en âge de danser des ballet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Quelle ignorante ! Je dis paladin ! c'est une dignité dont on vient de me faire la cérémon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Quelle cérémonie donc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ahametta per Iordin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DAME JOURDAIN. Qu'est-ce que cela veut di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Iordina, c'est-à-dire Jourda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MADAME JOURDAIN. Hé bien! quoi, Jourdain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Voler far un Paladina de Iordin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Commen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Dar turbanta con galer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Qu'est-ce à dire ce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Per deflàender Palestin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Que voulez-vous donc d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Dara dara bastonar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ADAME JOURDAIN. Qu'est-ce donc que ce jargon-là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No tener honta : questa star l'ultima aflàront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Qu'est-ce que c'est donc que tout ce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danse et chante. Hou la ba, ba la chou, ha la ha, ha la d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Hélas, mon Dieu! mon mari est devenu fo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sortant. Paix! insolente, portez respect à monsieur le Mamamouch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Où est-ce qu'il a donc perdu l'esprit ? Courons l'empêcher de sortir. (Apercevant Doriméne et Dorante.) Ah, ah, voici justement le reste de notre écu. Je ne vois que chagrin de tous les côté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lle sor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I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DORANTE, DORIMÉ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Oui, madame, vous verrez la plus plaisante chose qu'on puisse voir ; et je ne crois pas que dans tout le monde il soit possible de trouver encore un homme aussi fou que celui-là. Et puis, madame, il faut tâcher de servir l'amour de Cléonte, et d'appuyer toute sa mascarade : c'est un fort galant homme, et qui mérite que l'on s'intéresse pour lu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MÉNE. J'en fais beaucoup de cas, et il est digne d'une bonne fortu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Outre cela, nous avons ici, madame, un ballet qui nous revient, que nous ne devons pas laisser perdre, et il faut bien voir si mon idée pourra réussi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IMÉNE. J'ai vu là des apprêts magnifiques, et ce sont des choses, Dorante, que je ne puis plus souffrir. Oui, je veux enfin vous empêcher vos profusions, et, pour rompre le cours à toutes les dépenses que je vous vois faire pour moi, j'ai résolu de me marier promptement avec vous : c'en est le vrai secret, et toutes ces choses finissent avec le mariag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Ah! madame, est-il possible que vous ayez pu prendre pour moi une si douce résoluti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IMÉNE. Ce n'est que pour vous empêcher de vous ruiner; et, sans cela, je vois bien qu'avant qu'il fit peu, vous n'auriez pas un so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Que j'ai d'obligation, madame, aux soins que vous avez de conserver mon bien! Il est entièrement à vous, aussi bien que mon coeur, et vous en userez de la façon qu'il vous plair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MÉNE. J'userai bien de tous les deux. Mais voici votre homme ; la figure en est admirab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II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MONSIEUR JOURDAIN, DORANTE, DORIMÉ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Monsieur, nous venons rendre hommage, Madame et moi, à votre nouvelle dignité, et nous réjouir avec vous du mariage que vous faites de votre fille avec le fils du Grand Turc.</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après avoir fait les révérences à la turque. Monsieur, je vous souhaite la force des serpents et la prudence des lio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MÉNE. J'ai été bien aise d'être des premières, monsieur, à venir vous féliciter du haut degré de gloire où vous êtes mont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Madame, je vous souhaite toute l'année votre rosier fleuri ; je vous suis infiniment obligé de prendre part aux honneurs qui m'arrivent, et j'ai beaucoup de joie de vous voir revenue ici pour vous faire les très humbles excuses de l'extravagance de ma femm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MÉNE. Cela n'est rien, j'excuse en elle un pareil mouvement ; votre coeur lui doit être précieux, et il n'est pas étrange que la possession d'un homme comme vous puisse inspirer quelques alarm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La possession de mon coeur est une chose qui vous est toute acqui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Vous voyez, madame, que monsieur Jourdain n'est pas de ces gens que les prospérités aveuglent, et qu'il sait, dans sa gloire, connaître encore ses am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MÉNE. C'est la marque d'une âme tout à fait généreu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Où est donc son Altesse Turque ? Nous voudrions bien, comme vos amis, lui rendre nos devoi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Le voilà qui vient, et j'ai envoyé quérir ma fille pour lui donner la ma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IV</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CLÉONTE, habillé en Turc, COVIELLE, déguisé, </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MONSIEUR JOURDAIN, DORIMÉNE, DORAN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à Cléonte. Monsieur, nous venons faire la révérence à votre Altesse, comme amis de monsieur votre beau-père, et l'assurer avec respect de nos très humbles servic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Où est le truchement pour lui dire qui vous êtes, et lui faire entendre ce que vous dites ? vous verrez qu'il vous répondra, et il parle turc à merveille. Holà! où diantre est-il allé? (A Cléonte.) Strouf strif strof straf Monsieur est un grande Segnore, grande Segnore, grande Segnore ; et madame une granda Dama, granda Dama. Ahi, lui, monsieur, lui Mamamouchi français, et madame Mamamouchie français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ne puis pas parler plus clairement. Bon, voici l'interprète. Où allez-vous donc? nous ne saurions rien dire sans vous. Dites-lui un peu que monsieur et madame sont des personnes de grande qualité, qui lui viennent faire la révérence, comme mes amis, et l'assurer de leurs services. vous allez voir comme il va répond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Alabala crociam acci boram alabam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LÉONTE. Catalequi tubal ourin soter amaloucha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Voyez-vou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il dit que la pluie des prospérités arrose en tout temps le jardin de votre famille 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MONSIEUR JOURDAIN. Je vous l'avais bien dit, qu'il parle turc.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Cela est admirab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V</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LUCILE, MONSIEUR JOURDAIN, DORANTE, DORIMÉNE, CLÉONTE, COVIE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Venez, ma fille, approchez-vous et venez donner votre main à monsieur, qui vous fait l'honneur de vous demander en mariag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LUCILE. Comment, mon père, comme vous voilà fait! est-ce une comédie que vous jouez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Non, non, ce n'est pas une comédie, c'est une affaire sérieuse, et la plus pleine d'honneur pour vous qui se peut souhaiter. Voilà le mari que je vous don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LUCILE. A moi, mon pè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Oui, à vous : allons, touchez-lui dans la main, et rendez grâce au ciel de votre bonh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Je ne veux point me mari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le veux, moi qui suis votre pè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Je n'en ferai r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Ah ! que de bruit! Allons, vous dis-je. Ça votre ma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LUCILE. Non, mon père, je vous l'ai dit, il n'est point de pouvoir qui me puisse obliger à prendre un autre mari que Cléonte ; je me résoudrai plutôt à toutes les extrémités, que de... (Reconnaissant Cléonte.) Il est vrai que vous êtes mon père, je vous dois entière obéissance, et c'est à vous à disposer de moi selon vos volonté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Ah! je suis ravi de vous voir si promptement revenue dans votre devoir, et voilà qui me plaît, d'avoir une fille obéissan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cène VI</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MADAME JOURDAIN, MONSIEUR JOURDAIN, CLÉONTE, </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LUCILE, DORANTE, DORIMÉNE, COVIE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Comment donc ? qu'est-ce que c'est que ceci ? On dit que vous voulez donner votre fille en mariage à un carême-prenan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Voulez-vous vous taire, impertinente ? vous venez toujours mêler vos extravagances à toutes choses, et il n'y a pas moyen de vous apprendre à être raisonnab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C'est vous qu'il n'y a pas moyen de rendre sage, et vous allez de folie en folie. Quel est votre dessein, et que voulez-vous faire avec cet assemblag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veux marier notre fille avec le fils du Grand Turc.</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Avec le fils du Grand Turc!</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Oui, faites-lui faire vos compliments par le truchement que voilà.</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Je n'ai que faire du truchement, et je lui dirai bien moi-même à son nez qu'il n'aura point ma fi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Voulez-vous vous taire, encore une fo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Comment, madame Jourdain, vous vous opposez à un bonheur comme celui-là ? vous refusez Son Altesse Turque pour gend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Mon Dieu, monsieur, mêlez-vous de vos affair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IMÉNE. C'est une grande gloire, qui n'est pas à rejet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Madame, je vous prie aussi de ne vous point embarrasser de ce qui ne vous touche pa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C'est l'amitié que nous avons pour vous qui nous fait intéresser dans vos avantag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Je me passerai bien de votre amiti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Voilà votre fille qui consent aux volontés de son pè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Ma fille consent à épouser un Turc?</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Sans dou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Elle peut oublier Cléont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Que ne fait-on pas pour être grand-dam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Je l'étranglerais de mes mains, si elle avait fait un coup comme celui-là.</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Voilà bien du caquet. Je vous dis que ce mariage-là se fer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Je vous dis, moi, qu'il ne se fera poi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Ah! que de bru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UCILE. Ma mè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Allez, vous êtes une coqui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Quoi ? vous la querellez de ce qu'elle m'obéi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Oui : elle est à moi aussi bien qu'à vou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Madam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Que me Voulez-vous conter, vou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Un mo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Je n'ai que faire de votre mo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à M. Jourdain. Monsieur, si elle veut écouter une parole en particulier, je vous promets de la faire consentir à ce que vous voulez.</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Je n'y consentirai poi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Écoutez-moi seulem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N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Écoutez-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Non, je ne veux pas écout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MONSIEUR JOURDAIN. Il vous dir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MADAME JOURDAIN. Je ne Veux point qu'il me dise rien.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Voilà une grande obstination de femme! Cela vous fera-t.il mal de l'entend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Ne faites que m'écouter ; vous ferez après ce qu'il vous plair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Hé bien ! quo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COVIELLE, à part. Il y a une heure, madame, que nous vous faisons signe. Ne voyez-vous pas bien que tout ceci n'est fait que pour nous ajuster aux visions de votre mari, que nous l'abusons sous ce déguisement, et que c'est Cléonte lui-même qui est le fils du Grand Turc?</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Ah ! ah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Et moi Covielle qui suis le truchem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Ah! comme cela, je me rend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VIELLE. Ne faites pas semblant de r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haut. Oui, voilà qui est fait, je consens au mariag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Ah ! voilà tout le monde raisonnable. vous ne vouliez pas l'écouter. Je savais bien qu'il vous expliquerait ce que c'est que le fils du Grand Turc.</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il me l'a expliqué comme il faut, et j'en suis satisfaite. Envoyons quérir un nota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DORANTE. C'est fort bien dit. Et afin, madame Jourdain, que vous puissiez avoir l'esprit tout à fait content, et que vous perdiez aujourd'hui toute la jalousie que vous pourriez avoir conçue de monsieur votre mari, c'est que nous nous servirons du même notaire pour nous marier, Madame et mo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Je consens aussi à cel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bas, à Dorante. C'est pour lui faire accroi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bas, à M. Jourdain. Il faut bien l'amuser avec cette fein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Bon, bon. (Haut.) Qu'on aille vite quérir le nota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RANTE. Tandis qu'il viendra, et qu'il dressera les contrats, voyons notre ballet, et donnons-en le divertissement à Son Altesse Turq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C'est fort bien avisé : allons prendre nos plac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DAME JOURDAIN. Et Nico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JOURDAIN. Je la donne au truchement ; et ma femme à qui la voudr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pPr>
      <w:r>
        <w:rPr>
          <w:rFonts w:eastAsia="Arial" w:cs="Arial" w:ascii="Arial" w:hAnsi="Arial"/>
          <w:color w:val="000000"/>
          <w:sz w:val="24"/>
          <w:szCs w:val="24"/>
        </w:rPr>
        <w:t>COVIELLE. Monsieur, je vous remercie. (A part.) Si l'on en peut voir un plus fou, je l'irai dire à Rome. La comédie finit par un petit ballet qui avait été prépar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Ballet des Nations</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PREMIÈRE ENTRÉ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Un homme vient donner les livres du ballet, qui d'abord est fatigué par une multitude de gens de provinces différentes, qui crient en musique pour en avoir, et par trois importuns, qu'il trouve toujours sur ses pa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IALOGUE DES GENS qui en musique demandent des livr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TOU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 moi, Monsieur, à moi de grâce, à moi, Monsieu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Un livre, s'il vous plaît, à votre servit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HOMME DU BEL AI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distinguez-nous parmi les gens qui cri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elques livres ici, les Dames vous en pri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AUTRE HOMME DU BEL AIR </w:t>
      </w:r>
    </w:p>
    <w:p>
      <w:pPr>
        <w:pStyle w:val="Normal"/>
        <w:spacing w:lineRule="atLeast" w:line="240"/>
        <w:jc w:val="both"/>
        <w:rPr/>
      </w:pPr>
      <w:r>
        <w:rPr>
          <w:rFonts w:eastAsia="Arial" w:cs="Arial" w:ascii="Arial" w:hAnsi="Arial"/>
          <w:color w:val="000000"/>
          <w:sz w:val="24"/>
          <w:szCs w:val="24"/>
        </w:rPr>
        <w:t>Holà! Monsieur, Monsieur, ayez la charité d'en jeter de notre côt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FEMME DU BEL AI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 Dieu! qu'aux personnes bien faites On sait peu rendre honneur céa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AUTRE FEMME DU BEL AIR </w:t>
      </w:r>
    </w:p>
    <w:p>
      <w:pPr>
        <w:pStyle w:val="Normal"/>
        <w:spacing w:lineRule="atLeast" w:line="240"/>
        <w:jc w:val="both"/>
        <w:rPr/>
      </w:pPr>
      <w:r>
        <w:rPr>
          <w:rFonts w:eastAsia="Arial" w:cs="Arial" w:ascii="Arial" w:hAnsi="Arial"/>
          <w:color w:val="000000"/>
          <w:sz w:val="24"/>
          <w:szCs w:val="24"/>
        </w:rPr>
        <w:t>Ils n'ont des livres et des bancs Que pour Mesdames les grisett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GASC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ho. l'homme aux libres, qu'on m'en vaille! J'ai déjà le poumon us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Hé ! l'homme aux livres, qu'on m'en baille ! J'ai déjà le poumon us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vous voyez que chacun me raille ; Et je suis scandalisé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De voir dans les mains de la canail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 qui m'est par vous refus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AUTRE GASCON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h par la tête de Dieu! Monsieur, voyez qui l'on [peut bien êt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Un livret, je vous prie, au baron d'Asvara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pense, mordieu, que le fat N'a pas l'honneur de me connaît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LE SUISS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le donneur de papier, Que veut dire cette façon de viv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le donneur de papier, Que veut dire cette façon de viv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i, j'écorche tout mon gosi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r>
        <w:br w:type="page"/>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 crier, Sans que je puisse avoir un liv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ardieu, ma foi[ Monsieur, je pense que vous êtes iv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VIEUX BOURGEOIS BABILLARD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De tout ceci, franc et ne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Je suis mal satisfait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Et cela sans doute est laid,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Que notre fil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Si bien faite et si gentil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De tant d'amoureux l'obje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N'ait pas à son souhai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Un livre de balle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Pour lire le suje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Du divertissement qu'on fai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Et que toute notre famil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Si proprement s'habil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Pour être placée au somme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De la salle, où l'on me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Les gens de Lantriguet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De tout ceci, franc et ne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Je suis mal satisfai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t cela sans doute est laid.</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VIEILLE BOURGEOISE BABILLARDE </w:t>
      </w:r>
    </w:p>
    <w:p>
      <w:pPr>
        <w:pStyle w:val="Normal"/>
        <w:spacing w:lineRule="atLeast" w:line="240"/>
        <w:jc w:val="both"/>
        <w:rPr/>
      </w:pPr>
      <w:r>
        <w:rPr>
          <w:rFonts w:eastAsia="Arial" w:cs="Arial" w:ascii="Arial" w:hAnsi="Arial"/>
          <w:color w:val="000000"/>
          <w:sz w:val="24"/>
          <w:szCs w:val="24"/>
        </w:rPr>
        <w:t xml:space="preserve">Il est vrai que c'est une hont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Le sang au visage me mont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Et ce jeteur de vers qui manque au capital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L'entend fort mal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C'est un brutal,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Un vrai cheval,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Franc animal,</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De faire si peu de compt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D'une fille qui fait l'ornement principal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Du quartier du Palais-Royal,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Et que ces jours passés un comt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Fut prendre la première au bal.</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il l'entend mal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C'est un brutal,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Un vrai cheval,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Franc animal.</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el fraca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el chao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Quelle confusion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Quel mélange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Quel désordre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el embarra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On n'y tient pa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GASCON Rentre ! je suis à vous. ventre! je suis à bou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UTRE GASCON J'enrage, Diou me damne ! J'enrage, Dieu me damn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UISSE Ah que faire saif dans Ah ! qu'il fait soif dans cette salle de céa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GASCON le mu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meu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AUTRE GASCON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perds la tramonta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UISSE Ma foi! Moi, je voudrais festre hors de dedans. être deho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VIEUX BOURGEOIS BABILLARD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Allons, ma mi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Suivez mes pa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Je vous en pri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Et ne me quittez pa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On fait de nous trop peu de ca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Et je suis la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e ce traca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Tout ce fatra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Cet embarra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Me pèse par trop sur les bra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S'il me prend jamais envi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e retourner de ma v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A ballet ni comédi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veux bien qu'on m'estrop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Allons, ma mi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Suivez mes pa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Je vous en pri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t ne me quittez pa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On fait de nous trop peu de ca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VIEILLE BOURGEOISE BABILLARD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Allons, mon mignon, mon fil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Regagnons notre logi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Et sortons de ce taudi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Où l'on ne peut être assi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Ils seront bien ébaubi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and ils nous verront part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Trop de confusion règne dans cette sa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t j'aimerais mieux être au milieu de la Ha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Si jamais je reviens à semblable réga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Je veux bien recevoir des soufflets plus de six,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Allons, mon mignon, mon fil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Regagnons notre logi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Et sortons de ce taudi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Où l'on ne peut être ass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TOUS A moi, Monsieur, à moi de grâce, à moi, Monsieu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Un livre s'il vous plaît, à votre servit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ECONDE ENTRÉ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s trois importuns dansent.</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TROISIÈME ENTRÉ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TROIS MUSICIENS ESPAGNOL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sais que je me meurs d'amour, Et je recherche la doul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oique mourant de désir, Je dépéris de si bon ai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Que ce que je désire soupi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Est plus que ce que je souff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Et la rigueur de mon mal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e peut excéder mon dési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Je sais que je meurs d'amou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t je recherche la doul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Le sorte me flatt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Avec une pitié si attentiv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Qu'il m'assure la vi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ans le danger de la mort.</w:t>
      </w:r>
    </w:p>
    <w:p>
      <w:pPr>
        <w:pStyle w:val="Normal"/>
        <w:spacing w:lineRule="atLeast" w:line="240"/>
        <w:jc w:val="both"/>
        <w:rPr/>
      </w:pPr>
      <w:r>
        <w:rPr>
          <w:rFonts w:eastAsia="Arial" w:cs="Arial" w:ascii="Arial" w:hAnsi="Arial"/>
          <w:color w:val="000000"/>
          <w:sz w:val="24"/>
          <w:szCs w:val="24"/>
        </w:rPr>
        <w:t xml:space="preserve">Vivre d'un coup si for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st le prodige de mon salu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Je sais, etc.</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ix Espagnols dans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TROIS ESPAGNOLS chanten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Ah! quelle folie, de se plaind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De l'Amour avec tant de rigueu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De l'enfant gentil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Qui est la douceur mêm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h ! quelle folie ! Ah ! quelle foli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ESPAGNOL chantan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La douleur tourment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Celui qui s'abandonne à la douleur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Et personne ne meurt d'amou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i ce n'est celui qui ne sait pas aim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EUX ESPAGNOL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L'amour est une douce mor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Quand on est payé de retou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Et si nous en jouissons aujourd'hui,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ourquoi la veux-tu troubl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UN ESPAGNOL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Que l'amant se réjouiss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Et adopte mon avis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Car, lorsqu'on désir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Tout est de trouver le moy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TOUS TROIS ensemb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Allons, allons, des fêtes! Allons, de la dans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Gai, gai, gai! La douleur n'est qu'une fantais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QUATRIÈME ENTRÉE ITALIE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UNE MUSICIENNE ITALIENN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fait le premier récit, dont voici les parole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Ayant armé mon sein de rigueur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Je me révoltai contre l'amour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Mais je fus vaincue en un éclai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En regardant deux beaux yeux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Ah! qu'un coeur de glac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Résiste peu à une flèche de feu!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Cependant mon tourment m'est si che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Et ma plaie est si douc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Que ma peine fait mon bonheu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t que me guérir serait une tyrann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h! plus l'amour est vil</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lus il a de charmes et cause de plaisi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près l'air que la Musicienne a chanté, deux Scaramouches, deux Trivelins, et un Arlequin représentent une nuit à la manière des comédiens italiens, en caden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Un Musicien italien se joint à la Musicienne italienne, et chante avec elle les paroles qui suiven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LE MUSICIEN ITALIEN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Le beau temps qui s'envol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mporte le plaisi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A l'école d'Amou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On cueille le mom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LA MUSICIENN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Tant que l'âge en fleu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Nous ri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âge qui trop promptement, héla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Bis S'éloigne de nou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TOUS DEUX Chantons, Jouisson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ans les beaux jours de la jeuness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Un bien perdu ne se recouvre plu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MUSICIEN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Un oeil dont la beauté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Enchaîne mille coeur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Fait douce la plai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mal qu'il cause est un bonhe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âge glacé, L'âme engourd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Bis N'a plus de fe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TOUS DEUX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hantons, etc.</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près le dialogue italien, les Scaramouches et Trivelins dansent une réjouissan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CINQUIÈME ENTRÉE FRANÇA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PREMIER MENUE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EUX MUSICIENS POITEVINS dansent, et chantent les paroles qui suiv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Ah! qu'il fait beau dans ces bocage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h! que le ciel donne un beau jo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AUTRE MUSICIEN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Le rossignol, sous ces tendres feuillage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hante aux échos son doux retou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Ce beau séjou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Ces doux ramage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Ce beau séjou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Ce beau séjou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Nous invite à l'amour.</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ECOND MENUE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TOUS DEUX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ensemble vois, ma Climèn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Vois sous ce chên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S'entre-baiser ces oiseaux amoureux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Ils n'ont rien dans leurs voeux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Qui les gêne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De leurs doux feux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ur âme est plein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ils sont heure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Nous pouvons tous deux,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Si tu le veux,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Être comme e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ix autres Français viennent près, vêtus galamment à la poitevine, trois en hommes et trois en femmes, accompagnés de huit flûtes et de haut-bois, et dansent les menuets.)</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SIXIÈME ENTRÉ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Tout cela finit par le mélange des trois nations, et les applaudissements en danse et en musique de toute l'assistance, qui chante les deux vers qui suivent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els spectacles charmants, quels plaisirs goûtons nous! Les dieux mêmes, les dieux n'en ont point de plus do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sectPr>
      <w:type w:val="nextPage"/>
      <w:pgSz w:w="11906" w:h="16838"/>
      <w:pgMar w:left="1400" w:right="1400" w:gutter="0" w:header="0" w:top="1540" w:footer="0" w:bottom="15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1:31:00Z</dcterms:created>
  <dc:creator>word6.0c</dc:creator>
  <dc:description/>
  <dc:language>en-US</dc:language>
  <cp:lastModifiedBy>word6.0c</cp:lastModifiedBy>
  <dcterms:modified xsi:type="dcterms:W3CDTF">1998-12-12T11:55:00Z</dcterms:modified>
  <cp:revision>5</cp:revision>
  <dc:subject/>
  <dc:title>LE BOURGEOIS GENTILHOMME</dc:title>
</cp:coreProperties>
</file>