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copier le dossier adapt (TEXT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TEXTE DOS sous Msdos) sur votr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