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de SYMAGE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AGEO.BAT utilise un menu et IMAGEO pour prsenter un certai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igures illustrant la notion de symtrie axiale. Les figures o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 SYMAXn.FIG o n est le numro d'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AGEO.BAT peut servir pour un cours de prsentation de la symt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iale en 6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r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lves de sixime connaissent  leur faon la symtrie axiale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temps, parfois depuis la maternelle. Cette connaissance se rsume 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expression : "on a la mme chose des 2 c</w:t>
      </w:r>
      <w:r>
        <w:rPr>
          <w:rFonts w:eastAsia="Courier" w:cs="Courier" w:ascii="Courier" w:hAnsi="Courier"/>
          <w:color w:val="000000"/>
          <w:sz w:val="24"/>
          <w:szCs w:val="24"/>
        </w:rPr>
        <w:t>ts", les 2 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t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ite et la gauche et l'axe de la symtrie tant vertical. Le bu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res images est de mener les lves  une remise en caus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on trop simpliste et de leur donner les moyens de construi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essaire gnr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reprend la situation prcdente, mais avec un axe horizo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roite et la gauche deviennent le haut et le bas. Voil un dbut de re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axe initialement vertical est dfini par le point fixe O et par le poin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  un cercle; un point A mobile et son symtrique A' sont ajouts et en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segment AA' est trac. Il est donc possible de dplacer les points A e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but est de dcouvrir le secret des symtries axiales, ce qui ne chang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tout change : l'axe est perpendiculaire au segment AA' et pass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mili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image prsente un cercle et son symtrique. Le rayon du cercle va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retrouve l'ide de conservation des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olygone ayant un axe de symtrie oblique. Deux des sommets sont 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xe invisible. Consigne :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olygone ayant trois axes de symtri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