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</w:t>
      </w:r>
      <w:r>
        <w:rPr/>
        <w:t>Fichier de documentation du programme IMAGEO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</w:t>
      </w:r>
      <w:r>
        <w:rPr/>
        <w:t>( version 1.0 )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u du fich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�re partie: Fonctionnement du program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Description rap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Lancement du program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Mode de fonctionn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Fichiers four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Droits d'utilisation et de diffu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�me partie: Pr�sentation du langage de description de fig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ynta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Les objets utilis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Le syst�me de coordonn�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Les fo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Les ord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NCTIONNEMENT DU PROGRAM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rap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AGEO est un imagiciel d�di� � la g�om�trie plane : sa fonction 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'afficher des figures g�om�triques et de permettre ensuite de 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r en d�pla�ant certains points. Les figures sont charg�es � parti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fichiers textes qui contiennent des scripts �crits dans un lang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� maitri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AGEO fonctionne sous DOS avec �cran graphique CGA, EGA ou VGA (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 EGA est recommand�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AGEO peut �tre utilis� avec le clavier ou avec la sour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AGEO est accompagn� de 2 utilitair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 batmenu : g�n�rateur de menu pour fichiers b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digeo  : petit �diteur permettant d'�crire des scripts et de 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ster imm�diatement avec IMAGE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cement du program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 ligne de commande DOS permettant de lancer le programme est :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o nomfichier [/MODE]</w:t>
      </w:r>
    </w:p>
    <w:p>
      <w:pPr>
        <w:pStyle w:val="PreformattedText"/>
        <w:bidi w:val="0"/>
        <w:spacing w:before="0" w:after="0"/>
        <w:jc w:val="left"/>
        <w:rPr/>
      </w:pPr>
      <w:r>
        <w:rPr/>
        <w:t>o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omfichier est le nom du fichier script � ch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'option facultative /MODE indique le mode graphique � utiliser;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ut prendre les valeurs EGA et CGA (VGA est le mode par d�fau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ur une utilisation plus ais�e, il est conseill� d'int�grer les lig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commandes courantes � un menu. GEOMENU.BAT offre cette possibilit�. Il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 donc conseill� de commencer � utiliser IMAGEO � partir de GEOMENU.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 de fonctionn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 principe de fonctionnement est tr�s simple : une figure g�om�tr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 affich�e en couleur � l'�cran; certains points caract�ris�s par u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eur particuli�re (jaune par d�faut mais red�finissable), peuvent �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�lectionn�s puis d�plac�s; � chaque d�placement la figure 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�diatement reconstruite. Il y a donc 3 op�rations � conna�tre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�lectionner un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e d�plac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quitter le program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s 3 op�rations peuvent �tre r�alis�es � la souris ou au clav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Utilisation de la sour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s�lectionne un point en amenant le pointeur de la souris sur lui 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 cliquant sur le bouton gauche. On le d�s�lectionne en relachant 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ton gauche. Tant que le bouton gauche est appuy�, le point s�lection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 les d�placements de la sour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ur quitter le programme il suffit de cliquer sur le bouton dro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Utilisation du clav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s�lectionne un point en appuyant sur la touche correspondant � son n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le d�s�lectionne en appuyant sur une touche ne correspondant � auc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m utilis�. Les d�placements du point s�lectionn� sont obtenus � partir du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v� num�rique o� chaque num�ro correspond � une direction g�ographiq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 touches + et - permettent d'augmenter ou de diminuer l'amplitude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�plac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ur quitter le programme il suffit d'appuyer sur la touche Ech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chiers four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chiers indispens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MAGEO.EXE  : l'ex�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GAVGA.BGI et CGA.BGI : drivers graph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MAGEO.DOC  : le pr�sent fichier qui indique le mode de fonctionn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t d�crit le langage de description de figures utilis�s par le program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chiers exe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*.FIG        : exemples de fichiers d�crivant des figures g�om�triq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YMAGEO.BAT  : exemple de menu pouvant �tre utilis� avec des �l�ves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�ge pour la pr�sentation de la sym�trie axi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YMAGEO.DOC  : description et commentaires sur la s�quence pr�sent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ec SYMAGEO.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chiers du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ATMENU.EXE  : afficheur de menus contenus dans des fichiers *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ATMENU.DOC  : fichier de documentation de batmenu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EMOGEO.BAT  : menu permettant d'afficher des exemples fourn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chiers de l'�di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DIGEO.EXE   : petit �diteur permettant de lancer directement IMAG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DIGEO.HLP   : fichier d'aide de EDIGEO qui rappelle toutes 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ructions disponibles pour �crire un script IMAGEO.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oits d'utilisation et de diff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AGEO et les fichiers qui l'accompagnent peuvent �tre distribu�s libr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i vous utilisez IMAGEO de fa�on r�guli�re, vous �tes pri�s de bien voulo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us faire connaitre en envoyant une carte postale (pour ma fille) avec un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u timbre (pour mon fils)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STRZEWA Bru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4 rue des Chardonner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9350 SAINT AND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ute suggestion permettant une am�lioration du programme sera accueilli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ec int�r�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ESENTATION DU LANGAGE DE DESCRIPTION DES FIG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 script utilis� par IMAGEO est un fichier ASCII qu'il est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consulter, modifier ou cr�er avec tout �diteur (EDIT du DOS 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mp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que ligne non vide correspond � une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que ligne commen�ant par une apostrophe n'est pas interpr�t�e 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O et permet ainsi d'�crire des commentai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AGEO ne distingue pas les minuscules des majuscules, il ne tient p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te des esp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AGEO confond les lettres accentu�es avec les lettres correspondantes qui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 le sont pas; ainsi �, �, � et � sont confondues avec 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ynta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s instructions sont de la form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mObjet=Fonction(param1,param2,..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ction(param1,param2,.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re(param1,param2,.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le nombre de param�tres d�pend de la fo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les param�tres sont des noms d'objets ou des valeurs num�riq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tan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les objets sont des points, des segments, des droites ou des cerc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les noms d'objets ont un maximum de 4 lett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l'utilisation d'une Fonction permet de cr�er un objet qui fera par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 la fig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la forme NomObjet=Fonction(param1,param2,....) permet d'attribuer 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m � l'objet cr��; seuls les noms des points seront affich�s � l'�cr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 IMAGE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la forme Fonction(param1,param2,.....) permet de cr�er des objets s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ms; attention ils ne pourront plus �tre utilis�s pour d�fin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'autres objets et ils ne pourront plus �tre modifi�s par un ord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les ordres permettent d'effectuer certaines op�rations sp�cia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es objets utilis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s objets sont des points, des segments, des droites ou des cerc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ls sont de 2 types : objets modifiables et objets constru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uls des points peuvent �tre des objets modifiables. Ce sont les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ables qui pourront �tre d�plac�s pendant l'utilisation de IMAGE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s objets construits d�pendent d'autres objets par des re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g�om�triques. Leur d�placement est toujours la cons�quence du d�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'autres obj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e syst�me de coordonn�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s points modifiables sont d�finis par leurs coordonn�es. Le rep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s� a son centre au centre de l'�cran, l'axe horizontal dirig� 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 droite et l'axe vertical dirig� vers le haut. Ce rep�re est orthonorm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l'unit� de longueur correspond � 20 pixels pris dans le sens horizont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es fo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les permettent de cr�er et de nommer les objets qui formeront l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 d�cr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nctions cr�ant des points modif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(x0,y0)         : cr�e le point de coordonn�es (x0,y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               : cr�e un point au has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UR(D,x=x0)     : cr�e un point d'abscisse x0 li� � la droite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 seule l'abscisse pourra �tre modifi�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UR(D,y=y0)     : cr�e un point d'ordonn�e y0 li� � la droite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 seule l'ordonn�e pourra �tre modifi�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UR(C,a=a0)     : cr�e un point li� au cercle C; a0 est l'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n degr� que forme le rayon du point av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'axe horizont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nctions cr�ant des points constru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IEU(A,B)          : cr�e le milieu du segment limit� par les poin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t B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ETRIQUE(M,O)      : cr�e le sym�trique du point M par rapport au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ETRIQUE(M,D)      : cr�e le sym�trique du point M par rapport �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roite D.</w:t>
      </w:r>
    </w:p>
    <w:p>
      <w:pPr>
        <w:pStyle w:val="PreformattedText"/>
        <w:bidi w:val="0"/>
        <w:spacing w:before="0" w:after="0"/>
        <w:jc w:val="left"/>
        <w:rPr/>
      </w:pPr>
      <w:r>
        <w:rPr/>
        <w:t>ROTATION(M,O,a0)     : cr�e l'image de M par la rotation de centre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t d'angle a0 exprim� en degr�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(M,A,B)   : cr�e l'image de M par la translation de vec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A,B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SECTION(D1,D2)  : cr�e le point intersection des droites D1 et D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SECTION(D,C,n)  : cr�e le point intersection de la droite D et d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cercle C, de num�ro n �gal � 1 ou 2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SECTION(C1,C2,n): cr�e le point intersection des cercles C1 et C2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e num�ro n �gal � 1 ou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nctions cr�ant des dro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ITE(A,B)          : cr�e la droite passant par les points A et B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LLELE(D,M)       : cr�e la parall�le � la droite D passant par 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oint M.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PENDICULAIRE(D,M) : cr�e la perpendiculaire � la droite D passant p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e point 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res fo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(A,B)         : cr�e le segment limit� par les points A et B.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CLE(O,M)          : cr�e le cercle dont le centre est le point O 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ui passe par le point M.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CLE(O,r)          : cr�e le cercle dont le centre est le point O 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ont le rayon est le nombre 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es ord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s ordres permettent de donner des directives concernant les couleu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utiliser ou certains obj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dres concernant les coule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EURFOND=NomDeCouleur   : d�finit la couleur du fond de l'�c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EURDESSIN=NomDeCouleur : d�finit la couleur des lig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EURTEXTE=NomDeCouleur  : d�finit la couleur des noms d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non modif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LEURMOBILE=NomDeCouleur : d�finit la couleur des noms de poi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odif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EURCHOISI=NomDeCouleur : d�finit la couleur des objets s�lectionn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s noms de couleurs � utiliser sont :</w:t>
      </w:r>
    </w:p>
    <w:p>
      <w:pPr>
        <w:pStyle w:val="PreformattedText"/>
        <w:bidi w:val="0"/>
        <w:spacing w:before="0" w:after="0"/>
        <w:jc w:val="left"/>
        <w:rPr/>
      </w:pPr>
      <w:r>
        <w:rPr/>
        <w:t>NOIR, BLEU, VERT, CYAN, ROUGE, MAGENTA, BRUN, GRISCLAIR, GRIS, BLEUCLAIR,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CLAIR, CYANCLAIR, ROUGECLAIR, MAGENTACLAIR, JAUNE et BLA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l vaut mieux �viter d'utiliser les ordres concernant les couleurs si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utilise le mode graphique CG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dres concernant des obj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ls sont de la forme ORDRE(param1,param2,....) o� les param�tres s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noms d'objets en nombre quelconq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CHER(obj1,obj2,...)  : permet de cacher les objets d�sign�s, c'est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re de ne pas les affic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SIR(obj1,obj2,...) : permet de s�lectionner les objets d�sign�s, c'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re de les afficher avec la couleur d�fin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ar COULEURCHOIS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XER(p1,p2,...)       : permet de rendre non d�pla�ables les poi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d�sign�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LYGONE(p1,p2,p3,...) : permet de tracer le polygone d�fini par 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oints d�sign�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es fichiers  *.FIG  accompagnant IMAGEO fournissent des exemp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'utilisation des fonctions et ordres pr�sent�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ostrzewa Bruno</w:t>
      </w:r>
    </w:p>
    <w:p>
      <w:pPr>
        <w:pStyle w:val="PreformattedText"/>
        <w:bidi w:val="0"/>
        <w:spacing w:before="0" w:after="0"/>
        <w:jc w:val="left"/>
        <w:rPr/>
      </w:pPr>
      <w:r>
        <w:rPr/>
        <w:t>54 rue des Chardonner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59350 SAINT AND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t�l 20 40 60 8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