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X O C A 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calc est un programme qui propose une s�rie d'exercices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ont les caract�ristiqu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ls peuvent �tre r�solus en utilisant les 4 op�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ls couvrent le niveau fin d'�cole primaire-d�but du coll�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ls se r�partissent sur plusieurs th�mes : le sens des op�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fractions, la proportionnalit�, les pourcentag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ls attendent une r�ponse num�riqu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'originalit� d'ExoCalc est qu'avec les �nonc�s il fournit une fen�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alcul permettant � l'�l�ve d'effectuer tous les calculs qu'il jug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es pour pouvoir fournir sa r�ponse. Cette fen�tre joue le r�le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ier de brouillon magique qui aurait la facult� de donner les r�sultat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�rations. Elle peut contenir du texte simple pour poser quelques jalon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raisonnement, mais l'appui sur la touche = provoquera l'�valuation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ne de calcul courante et l'affichage du r�sultat trou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fonction 'R�sultats' permet de suivre les travaux des �l�v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quant le nombre d'exercices r�ussis et pour chaque exercice trait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r�pons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 exercices propos�s par Exocalc sont contenus dans des fichier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peuvent �tre compl�t�s, corrig�s, modifi�s ou cr��s avec tout �di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du DOS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fin, ExoCalc fonctionne sur tout PC muni d'un DOS version 3.0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�rieure. Il peut �tre utilis� � partir d'une simple disquette 360 Ko.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mand en moyens mat�riels, il fournit cependant un environnement mod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fen�tres, menus et utilisation �ventuelle de la sour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utilis�s par Ex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fonctionner correctement, ExoCalc a besoin des fichier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OCALC.EXE : l'ex�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OCALC.HLP : le fichier d'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OCALC.DAT : le fichier d'exerc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OCALC.DOC : le pr�sent fichier 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ment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calc peut �tre lanc� par la commande DOS : EXOCALC. C'est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ercices ExoCalc.Dat qui est alors charg� automatiqu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ur utiliser d'autres fichiers d'exercices, il est n�cessaire de four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nom en param�tre dans la ligne de commande du DOS. Par exemple, la l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mmande "EXOCALC fractions.dat" permet charger le fichier fractions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ainsi possible d'utiliser Exocalc � partir d'un menu externe qui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oisir des th�mes d'exerc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ation de fichiers d'exerc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ut �diteur (comme Edit du DOS) permet de corriger, de modifier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�ter ou de cr�er des fichiers d'exercices. Il convient toutefo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er les conventions suivant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 1�re ligne d'un exercice commence par le caract�re #; elle pou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ir �ventuellement un titre qui sera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2�me ligne d'un exercice contient le r�sultat attendu pour per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lignes suivantes (6 au maximum) contiennent l'�nonc� de l'exerc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largeur ne doit pas d�passer 58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te ligne commenc�e par le symbole ' est ignor�e par le programm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onc d'ins�rer des commentaires � l'usage du cr�ateur de la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erc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'exerc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ercic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 a d�pens� les 3/5 de son argent de poch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ter une calculatrice qui co�te 60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ien lui reste-t-il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EXO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MENU.BAT montre comment il est possible d'utiliser ExoCalc � partir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Pour fonctionner correctement EXOMENU.BAT n�cessite la pr�senc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suivants dans son r�perto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OCALC.EXE et EXOCAL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MENU.EXE pour afficher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ichiers *.DAT qui contiennent les exercices class�s par th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 vous utilisez EXOCALC de fa�on r�guli�re, vous �tes pri�s de bien voul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faire connaitre en envoyant une carte postale (pour ma fille) avec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 timbre (pour mon fils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RZEWA 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rue des Chardonne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350 SAINT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 : 20 40 60 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