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BATMEN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utomatiser l'utilisation des disquett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faisant pas partie des heureux qui comptent les MgaOcte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disque dur par centaines, je garde encore sur disquettes cer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de jeux ou autres qui ne sont pas d'une utilisation t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qu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ces disquettes se lancent avec la commande unique MENU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les rend facilement utilisables par moi mme et par mes enf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'elles contiennent plusieurs programmes, MENU.BAT est, comm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m l'indique, un menu. Le programme BatMenu a pour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 lire les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s par MENU.BAT, de les proposer  l'cran sous forme de liste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nvoyer un ErrorLevel qui permet  MENU.BAT de lance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MENU.EXE ne doit donc pas tre utilis directement, mais 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NU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xemple de fichier Menu.BAt est fourni. Evidemment, 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 tre rcrit pour chaque disquette. Pour cela, il suffit d'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emple fourni et de le comp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du fichier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.Bat vous permet de dfinir 20 choix diffrents. Chacun d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 correspond  une tiquette nomme Fn o n est le numro du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hoix 21 est rserv  la sortie d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dfinir le choix n, il faut se reporter  l'tiquette F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mire ligne suivant l'tiquette commence par Rem. Il faud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ter en donnant un titre correspondant au choix OBLIGATOIREMENT pr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e symbole #. Vous pourrez  alors indiquer la suite de command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ter. La dernire commande sera 'Goto Start' si vous dsirez reveni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prs l'excution des commandes prcden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trzewa Br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rue des Chardonner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350 SAINT A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 20 40 60 8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