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INSTALLE  A:   ou   B:INSTALLE  B: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ZMOI.TXT et BATMEN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