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acez-vous sur le lecteur contenant la disquette (en tapant A: ou B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apez  INSTALLE  X:   ou X: est le nom du disque dur choisi (C: ou D: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prs installation, pour lancer le menu tapez : EDI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J.B. VI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