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sur disque dur, crer un rpertoire, y copier DEMOLEC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r le, puis, ventuellement, le suppr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jouer, lancer un des programmes (fichiers 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