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re le fichier 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excuter lancer MOECLAS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copier le contenu de la disquett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 de votre choix (par exemple dans C:\MOECLA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