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z un rpertoire (par exemple : MD E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cez-vous dans celui-ci (par exemple : CD E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roduire la disquette originale dans un 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pez  A:INSTALLE  A:   ou   B:INSTALLE  B:  (suivant le lecteur choi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utilisation ou 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MOI.TXT du rpertoire CALMOT et CALCUL.DOC du rpertoire CALC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lancer le menu placez-vous dans le bon rpertoire (CALMOT ou CALC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tapez MENU (pour CALMOT) ou CALCUL (pour CALC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J.B. VIAU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