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lancer DETE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uivre les ind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