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, crer un rpertoire et y co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de la 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lancer le programme excuter LAB_NBRE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