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r un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copier les fichiers de la disqu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jouer lancer BUCHETT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