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OREAL comprend trois volets (GERMINAL-ARBO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FLORE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trois programmes ne peuvent-tre diffus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 moyen  que  ce  soit sans l' autor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e de l'au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es programmes vous sont utiles; n'oubliez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uteur.   Une  contribution,  laisse   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ciation, serait la bienve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z vos remarques ou vos critiques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 SORIN 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, Lot. Saint Pie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9400 SAIV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