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REAL   Vers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SORIN Gu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REAL  est  un  logiciel  de  sciences natur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ant de  la  composition de la fleur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u niveau des classes CM1 / CM2  de l'ense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LE MEMU PRINCIPAL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rincipal propose quatr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eurs mles et femell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M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tions des formes des corolles et 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ores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upe d'une fleur:  dfinitions d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ives d'une f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mples de fleurs: quatre planches explic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QUITTE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 au systme d'exploitatio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 LE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DANS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majorit des cas, la slection s'effect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 des  touches  flches  et  la  confirmatio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par l'appui sur la touche [ENTRE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LA TOUCHE  [ F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'obtenir un rsum du contenu de FLO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LA TOUCHE  [ F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commande l'apparition d'un lexique.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CH&gt; permet de revenir  la page en 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LA TOUCHE  [ 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commande l'apparition d'une horloge.Une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conque efface cette dern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remarques peuvent tre adresses  l'au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SORIN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, Lotissement Saint Pi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400  SAI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