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, copiez les rpertoires de la disquette avec leur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: LISEZ.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: placez-vous dans le bon rpertoire et excutez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(par exemple ARBOREA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