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OREAL  Vers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SORIN Guy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OREAL  est  un  logiciel  de  sciences natur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tant de  la  tige et de la feuille d'une pl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du niveau des classes CM1 / CM2  de l'enseig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 LE MEMU PRINCIPAL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principal propose trois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A 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me, coupe et 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e la ti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A FEU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ralits, description,formes de la feu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QUITTER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ur au systme d'exploitatio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dessins explicatifs accompagnent les textes.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sins peuvent tre ou non rense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 LES COMMA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DANS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majorit des cas, la slection s'effect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ide  des  touches  flches  et  la  confirmation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par l'appui sur la touche [ENTRE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 LA TOUCHE  [ F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'obtenir un rsum du contenu des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E et FEU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