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: copier les rpertoires de la disquett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rpertoires homologues crer sur disque d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excuter : se placer dans un des rpertoires, lancer le fichier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