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 B L I B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blioth�que de Fonctions 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ur Microsoft QuickBASIC 4.0 �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KE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, R�s. Soleil 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2100 MORCOURT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�e e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Ao�t.1994 :  BLAKE 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.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s DOS et Syst�me ....................................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e la Souris ........................................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de Fichiers ....................................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de Chaines, Nombres, Dates .....................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s Graphiques et Assimil�es ..........................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e la Vid�o .........................................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u clavier ..........................................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e la m�moire .......................................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s ......................................................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tissement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routines de la  biblioth�que  WBLIB offrent �  l'utilisat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ctions compl�mentaires � celles de  QuickBASIC et permettent l'uti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on des principales fonctions du DOS, la  manipulation de  nomb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 dates, de  chaines, de  fichiers, la gestion  de la souris,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�o, du clavier, de la m�moire, une douzaine de fonction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mode TEXTES et une vingtaine de r�elles fonctions graph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it � peu pr�s  130 fonctions et routines, qui vous  permettr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ner �  vos programmes  un "look" professionnel, sans la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avoir recours � une  programmation complexe et surtout  au m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biblioth�que autonome  WBLIB  fonctionne avec  QuickBASI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# de la Soci�t�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ite une carte pouvant afficher le mode VGA 640 x 480 1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512 K de m�moire conventionn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IT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S DOS ET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B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R�initialisation du syst�me et retour au DOS, (ou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vaut � la pression simultan�e des touches Alt+Ctrl+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B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Ch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BJET:    Changer le lecteur vali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ChLect "NomLecteu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SUB ChLect (NomLec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Lect "A"        'le lecteur de disquettes A est maintenant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"DIR"       'lit le contenu de la disquet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Lect "C"        'le disque dur C devient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NCTION: Copro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D�terminer la pr�sence ou non d'un Coprocesseu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Copr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CLUDE: '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FUNCTION Copro% ()    ' ou 'INCLUDE: 'WBLI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opro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Pr�sence d'un Coprocess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Pas de Coprocess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D�terminer la version du DOS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SUB Dosv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Version du DOS n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ver                          'EXEMPLE: Version du DOS n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Interruption d'erreur avec messag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Erreur Me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SUB Erreur (M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RROR GOTO ErreurSs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10: 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A / B                      ' Division par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Ligne suivante"           ' RESUME NEXT permet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                  de passer � la lign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urSsProg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ur ER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NEXT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D�terminer le lecteur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L:    Lecteur$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FUNCTION Lecteur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Le lecteur valide est "; Lecte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Me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Donner la mention de COPYRIGHT de la m�moire morte (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 utiliser uniquement si Carte EGA ou sup�rie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Mem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SUB Me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NCTION: Repert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D�terminer les lecteur et r�pertoire val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Repertoir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FUNCTION Repertoir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Le chemin actuel est : "; Repertoire$   'EXEMPLE: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UcMic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D�terminer le processeur de l'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UcMicr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FUNCTION UcMic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Le processeur est un 80"; UcMicr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Lire, Cr�er, Renommer, Effacer le Label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Volume "Lecteur", "Etiquette", "ExtV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ecteur   : A, B, C, D, 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tiquette : Le nom � donner au Label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xtVol    :  - L  pour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C pour ECrire   (Cr�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R  pour Ren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F pour 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SUB Volume (Lecteur$, Etiquette$, ExtVo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"C", "", "L"        'Lit le Label de volume de C Ex: MICRO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"A", "DISK1", "EC"  'ECrit DISK1 comme L d V sur disquet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"C", "DISKC", "R"   'Modifie MICRO486 en DIS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IT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EXEMPLE DE PROGRAMMATION reprenant toutes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 routines est disponible en fin de ce chap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-+-+-+-+-+-+-+-+-+-+-+-+-+-+-+-+-+-+-+-+-+-+-+-+-+-+-+-+-+-+-+-+-+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Sr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Rechercher si une souris compatible MICROSOFT est connect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SrPresente% ou SrPres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**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S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Initialiser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SrInit% ou Sr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Sr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Rendre visible le curseur de la souris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SrMa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S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BJET:    D�-initialiser la souris et rendre invisible le curse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S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S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Positionner le curseur � un endroit d�ter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SrPos Ligne%, Ra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igne% : Valeur entre  1 et 80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ang%  : Valeur entre  1 et 25 (SCREE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et 53 (SCREE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et 60 (SCREEN 1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S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Limiter le d�placement du curseur dans un espace d�ter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SrLimit X1%, X2%, Y1%, Y2%, BoutonSouris%, RetX%, RetY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Valeurs correspondantes Mode VGA (SCREEN 1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: Transcription n�cessaire pour les Modes 0 � 11 +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X1% : Valeur entre 1 e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X2% : Valeur entre 1 et 80   avec X2% &gt; X1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1% : Valeur entre 1 et 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2% : Valeur entre 1 et 60   avec Y2% &gt; 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outonSouris%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: si click sur Bouton 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 ------------------- 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: -------------------s Gauche +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: -------------------  Milieu (si dispon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: -------------------s Gauche + Mi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: -------------------s Milieu +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: ------------------- 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0: ------------------- 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tX% : Retour de la Valeur de X lors d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tY% : Retour de la Valeur de Y lors d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Si Test &lt;&gt; 0, informations sur la position du curs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t du bouton click� en Lig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tilisation utile principalement en programmat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: S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:    D�terminer le bouton "click�" et la position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Ligne = X et Rang = Y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L:    Boutons = SrStatus (SrPosX%, SrPos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utons : Retour Valeur [0 �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rPosX% : Retour Valeur [1 � 80] 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SrPosY% : Retour Valeur [1 � 60]  (SCREEN 12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:      Sr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:    Modifier la forme et les couleurs du curseur et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Utilisable uniquement en mode Textes (SCREEN 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L:    SrCurseur SrCaracterASCI%, SrCoulCurseur%, SrCoulFondCurs%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rCaractereASCI%  : Valeur [1 �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rCouleurCurseur% : Valeur [1 �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rCoulFondCurs%   : Valeur [1 � 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:      BtS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T:    (R�)Initialiser les Boutons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L:    BtSrInit Bouton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utons% : Valeur [0 � 7]  (cf. Sr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: BtS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T:    Contr�ler si un bouton de la souris a �t� "click�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t dans l'affirmative, r�initialiser les bouto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L:    Control = BtSrStatus BtSrVal%, SPosX%, SPosY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ontrol   : -1 si aucun bouton "click�", sin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tSrVal%  :  0 pour BtSrGauche, 1 pour BtSr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pour BtSrMilieu  (cf. Exemple de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:      BtSr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T:    Afficher � l'�cran la position exacte du curseur (X,Y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�terminer le bouton "click�" (Gauche, Droi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� utiliser en combinaison avec Sr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L:    BtSrAffiche Boutons%, SPosX%, SPosY%, Imp1%, Imp2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3%, Imp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utons%, SPosX%, SPosY% : Obtenus par S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Imp1%, Imp2% : Affiche le bouton "click�" � l'em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Imp1% et Imp2% (id� que LOCATE Imp1%, Imp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Imp3%, Imp4% : Affiche les valeurs de X et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EMPLE DE PROGRAM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INT A-Z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$INCLUDE: 'QB.BI'       'En raison des Interru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$INCLUDE: 'WBLIB.BI'    'Initialiser les Fonctions 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Variables n�cessaires au bon fonctionnement de SrInit, SrMarch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i = -1: Fau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�finitions des Boutons en vue reconnaissance lors du cl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G = 1: BtD = 2: BtGD = 3: BtM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GM = 5: BtMD = 6: BtTous = 7: BtAucu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D�finition des Boutons de la Souris en vue de (R�)Initia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tSrGauche = 0: BtSrDroit = 1 : BtSrMilieu =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0                  'En raison de l'utilisation de Sr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rPresen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, 1: PRINT "Souris connect�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T SrIn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 1, 1: PRINT "Souris non initialis�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Non Compatible ?, D�fectueuse ?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 1, 1: PRINT "Souris initialis�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, 1: PRINT "D�sol�, Souris introu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2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(Bouton Gauche pour changer,";" Bouton Droit pour Quitter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Pos 10, 26  'Positionnement de la souris en Ligne = 10, Rang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Marche                          'Curseu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tSrInit BtSrGauche               'Initialiser le Bouton 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(Ret1% = 1 AND Ret2% = 1)      'Coin sup�rieur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Limit 1, 45, 1, 44, Prg, Ret1%, Ret2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  'Tant que Bouton gauche non click� sur position (X,Y) = 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'espace de d�placement de la souris sera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WHILE Boutons &lt;&gt; BtD     'Click sur Bt droit quitte l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tons = SrStatus(SPosX, SPosY)           'Un Bt click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rAffiche Boutons, SPosX, SPosY, 24, 42, 24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Oui, et c'est le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Boutons = BtG TH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rCaracterASCI = 65                'Code ASCII 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CoulCurseur = INT((14*RND)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CoulFondCur = INT((15*R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Curseur SrCaracterASCI, SrCoulCurseur, SrCoulFond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rMarche               'Initialiser le nouvea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SrInit BtSrGauche    'Remise �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Stop     'D�-initialiser l'acc�s souris et curseu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'Quitter, le Bt droit ayant �t� clic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#################################################################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IT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ON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a: A partir de ce chapitre, les d�clarations des fonction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 dans les exemples de programmation ne sero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�matiquement pr�cis�es.   Naturellement, elles dev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ujours l'�tre dans vos programm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Exis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V�rifier l'existence ou non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L:    Existe% NomFichier$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emple en fin de ce chapi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Che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Chercher dans un fichier textes (.TXT, .DOC, ...)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, un m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hercher fournira l'emplacement o� le mot a �t� trouv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ffichera la phrase dans laquelle il se trouve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Chercher NomFichier$, MotATrouv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:  Chercher "C:\DOS\LISEZMOI.TXT", "NOTE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Routine ressemblant "�trangement" � la fonction DIR d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Dir Extension$, CodeRecherche%, 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xtension$ : Exemple : "*.EXE", "C:\DOS\*.COM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deRecherche% :  0 affiche les nom et exten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idem que 0 + Heure, Date,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d'octets des fichi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l% : Affichage � emplacement (colonne) d�ter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Dir "*.EXE", 1, 2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CopieF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Copie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CopieFich Source$, Ci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CopieFich "C:\DOS\COMMAND.COM", "A: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Octet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Indiquer le nombre d'octets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Octet&amp; ("ExtFichier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PRINT Octet&amp; ("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Donne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Indiquer les attributs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L:    DonneAttribut Attribut%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emple en fin de ce chapi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Modif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Modifier les attributs d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ModifAttribut LireOuModif%, NomFichier$, Attribu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ireOuModif% : 0 pour Lire l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pour Modifier les attrib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omFichier$ :  Nom du Fichier conc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ttribut% :    Valeur en retour [0,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: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:  Lir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: 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: 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32: Arch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es Valeurs pouvant s'addi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: 34  (2+32)  --&gt; Cach� et Arch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emple en fin de ce chapi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Fichier$ = "DI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uveauAttribut%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e NomFichier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Attribut 0, NomFichier$, Attribu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Les attributs du Fichier "; NomFichier$; "sont 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neAttribut Attrib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Attribut 1, NomFichier$, NouveauAttribu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Les nouveaux attributs sont maintenan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Attribut 0, NomFichier$, Attribu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nneAttribut Attribut%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Le fichier "; NomFichier$; " est introuv�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IT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DE CHAINES, NOMBRES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Re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Accepter comme valeurs d'entr�e, celles d�termin�es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�alable par le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 :   Reponse Valeurs$, C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eurs$ : Valeurs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de% :    0 --&gt; N'accepte que les concordances exa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--&gt; Majuscules ou Minuscules accept�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D�sirez-vous continuer (O/N) ";   ' (;) =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onse "ONon", 0    [ou Reponse "ON", 1 ou Reponse "oN" ...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(O,N,o,n) seront seules accep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inon �mission d'un Bip sono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Sexe Masculin ou F�minin (M/F)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onse "MF", 0               ' M et F accept�es, f et m refus�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nse "MF", 1               ' M, F, f et m sont accept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Filtr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Ressortir d'une chaine les caract�res d�sir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 :   Filtre$ (Texte$, ChaineFiltr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PRINT Filtre$ ("les oiseaux", "aeiou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ie �cran --&gt; e oi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EnlC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Supprimer des caract�res d'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EnlCar$ (Texte$, CaractSup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PRINT EnlCar$ ("les oiseaux", "aeiou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rtie �cran --&gt; ls 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EcriForm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Ecrire Chaine sous format pr�d�ter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EcriForma$ (Texte$, Form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rmat$ : Caract�res reconnus [@, 0 � 9, #, *, |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PRINT EcriForma$ ("lesoiseaux", "### |@*01 2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ie �cran --&gt; les oisea 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CarForm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Variante de EcriForm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CarForma$ (Texte$, Forma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rmat$: Tous les caract�res sont utilis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PRINT CarForma$ ("lesoiseaux", "a#c!e,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rtie �cran --&gt; lesois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: A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Fournir un nombre entier al�at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Alea (ValeurMaxi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ea (15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ie �cran --&gt; un nbre compris entre [0,1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:      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T:    Ranger par ordre croissant une s�rie de nomb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:    Tri Tableau(), No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EMPLE DE PROGRAM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 FUNCTION Alea% (VlMaxi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Tri (Tableau () AS SINGLE, Nombre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D�finition d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Tableau (1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 Attribution de 10 valeurs al�ato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%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au (I%) = Alea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 Tableau()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ortie �cran ordre cro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%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ableau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Sortie �cran ordre d�cro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% = 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ableau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Transformer une date e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oder (Date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emple dans Dec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Routine inverse de 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Decoder (Nbre%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XEMPLE DE PROGRAM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der (Date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Decoder (Nombr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e$ = "31129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der (Date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Decoder (5579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e �c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PITRE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CTIONS GRAPHIQUES ET ASSIMI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Fonctions graphiques (SCREEN 1 �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L'utilisation des routines et fonctions suivantes n�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tent IMPERATIVEMENT la d�finition d'un �cran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CREEN 1 � 13) en raison pour certaines de l'ac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�faut, seul le Bouton RESET de l'ordinateur vous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'une grande utilit�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V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age d'image au format binaire .BLD et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Utilisable uniquement en Mode SCREEN 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Vue NomImag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3 : Vue "WB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f. EXEMPLE1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a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Fen�tres "explosives" avec encadrement, ombr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arre X1%, X2%, Y1%, Y2%, Couleur1%, Remplissag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uleur2%, Cadre%, Ombre%, CoulOmbre%, Explos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X1%:           Point d�part Sup�rieur Ga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CREEN 12     Valeurs [0,639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2%:           Point arriv�e Sup�rieur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dem que X1%,  mais X2% &gt; X1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1%:           Point d�part Inf�rieur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EEN 12     Valeurs [0,47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2%:           Point arriv�e Inf�rieur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dem que Y1%,  mais Y2% &gt; Y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eur1% :    Couleur de remplissag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emplissage% : Valeur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--&gt; Fen�tre 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--&gt; Fen�tre remplie par Couleur1%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eur2% :    Couleur du Ca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dre% :       Valeurs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--&gt; Aucun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--&gt; Cadre en lig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--&gt; Cadre en lign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mbre% :       Valeurs [0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--&gt; Pas d'om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--&gt; Ombrage, Gauche +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--&gt; Ombrage, Droit  +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3 --&gt; Ombrage, Gauche + Hau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 --&gt; Ombrage, Droit  +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Ombre% :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leur de l'om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M�me si Ombre% = 0, une Valeur en CoulOmbre% est n�cessai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xplose% :     Valeur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--&gt; Fen�tre no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--&gt; Fen�tre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rre 0, 320, 0, 240, 14, 1, 4, 1, 2, 7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e �cran --&gt; Fen�tre jaune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adre en ligne rouge et trait simp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mbrage, Droit + Bas, gris cl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art Sup�rieur Gauche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Entr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ntrer une chaine de caract�res sur fond col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CREEN 12 uniquement, l'emploi au pr�alable d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 0, Coul2% �tant fortement conseill�e pour pali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que de la fonction COLOR Coul1, Coul2 dans c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ntrer$ (CoulEcriture%, ValMaxi%, Coul%, Fond%, Caract$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ucheE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Touches valides : ENTER &amp; BACKSPACE (Retour en arri�re)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CoulEcriture% : Valeurs [0,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leur d'affichage du text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Maxi% :      Valeurs [1,80]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�termine la longueur maximum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ine de caract�res � sai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 :     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leur du Fond color� avant entr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 chain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   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uleur du Fond color� apr�s ent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'un caract�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ract�re$ :    D�termine les caract�res accept�e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 la saisie �c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ucheEnter% :  D�termine si l'emploi de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est n�cessaire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-&gt; Touche ENTER non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-&gt; Touche ENTER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: La fonte FOND.FNT est n�cessaire au bon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  de la fonction ENTRE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-=-=-=-=-=-=-=-=-=-=-=-=-=-=-=-=-=-=-=-=-=-=-=-=-=-=-=-=-=-=-=-=-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MPL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12              ' Si oubli --&gt; BONJOUR RES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Pal                ' Initialise Palet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Pal 14, 15, 57 ,31  ' Cr�ation d'une Palette et Modific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leur jaune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0, 1               ' Equivaut � COLOR Coul%, 1 qui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s le mode SCREEN 12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Ecran 7              ' Efface l'�cran en couleur g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e 40, 302, 105, 200, 1, 1, 14, 2, 2, 8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 10,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Nom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10, 18          ' Permet � la fonction Entrer$ de conna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'emplacement exact du d�but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$ = "AZERTYUIOPQSDFGHJKLMWXCVB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 Correspond aux seuls caract�r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urra saisir � l'�cran (Majuscules + Touche ESPA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e$ = Entrer$ (14, 15, 11, 0, Limit$,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 14: Affichage des caract�res saisis en Couleur 14 modifi�e [CrePal]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15: 15 caract�res maximum pourront �tre sai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 11: Fond BLEU PASTEL (longueur 15 caract�r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0 : Apr�s saisie du caract�re, la couleur du Fond de c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endra BLEU (Noir modifi� en Bleu [PA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Limit$ : Essayez de saisir "azert!#�..." --&gt; Bip So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1: L'utilisation de la touche ENTER sera n�cessaire pour valid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ine de caract�res sai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E 25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orti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     (Cf. EXEMPLE4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EfE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ffacer l'�cran dans une couleur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CREEN 12 principa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fEcran Couleur%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EfEcran 1   ' Couleur bleu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EfEcr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ffacer l'�cran dans une couleur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fEcran1 Couleur%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Ef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Effacer l'�cran avec effets sp�ciau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[9,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ffet Valeur%, ModeEcra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eur% : Valeurs [1,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 effets �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        '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"WBLIB Version 1.10 par BLAKE 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t 1, 12      'Effet 1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harg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e la fonte CLAVIER.FNT pour utilisation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DESSINE   (Dimension : 11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es diff�rentes fontes d'�criture pour 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 routine FONTE  (Dimension : 86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7,12], mais principalement pour le mod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CLAVIER.FNT permet d'afficher les caract�res ASCI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� 140 et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Les autres fontes affichent uniquement l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"%&amp;'()*+,-./0123456789:;&lt;=&gt;?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\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 ChargFont "CLAVIER.FNT", Tableau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le : SCREEN 12         ' 7, 8 o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M F1% (11445)   ' Toujours 1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Font "CLAVIER.FNT", F1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M F2% (8614)    ' Toujours 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gFont "FONTE1.FNT", F2%(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Des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texte sur un fond color� sans d�truire le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[7,12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Dessine Texte$, X%, Y%, Orientation%, Font%(), Form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Texte$ :       Texte � aff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% :           SCREEN 12   Valeurs [0,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% :           SCREEN 12   Valeurs [0,479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rientation% : Sens de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: de Gauche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: de Droite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 de Haut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: de Bas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t%() :      Le nom donn� a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rmat% :      Op�rateur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: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M F1% (114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gFont "CLAVIER.FNT", F1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sine "WBLIB", 50, 100, 0, F1%()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..                (Cf. EXEMPLE1.BAS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Fo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e police d'�criture sur un fond color�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�truire le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[7,12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Fonte Texte$, X%, Y%, EcartX%, EcartY%, Orientation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%(), Forma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Texte$ :       Texte � aff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% :           SCREEN 12   Valeurs [0,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% :           SCREEN 12   Valeurs [0,479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cartX% :      Permet de modifier l'�cartement sur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cartY% :      Permet de modifier l'�cartement sur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rientation% : Sens de l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: de Gauche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: de Droite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 de Haut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: de Bas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t%() :      Le nom donn� a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rmat% :      Op�rateur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: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: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le : Cf. EXEMPLE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Ini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itialiser la palette permettant d'utiliser l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vantes : Pal, CrePal, Fondu, Anul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2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Init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Modifier u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[12,13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Pal Coul1%, EnCoul2%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l 0, 1   ' Noir (0) devient Bleu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Cf. EXEMPLE1.BA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r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Cr�er u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2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'utilitaire CREPAL.EXE vous aidera dans la cr�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rePal Coul%, Bleu%, Vert%, Rou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 :            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leu%, Vert%, Rouge% : Valeurs [0,6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ier l'intensit� 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eurs (en %), afin de cr�er une nouvel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Pal 15, 0, 0, 0   ' Modifie Blanc (15) en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Pal 0, 63, 63, 63 ' Modifie Noir (0) en 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Pal 1, 42, 0, 0   ' Modifie Bleu en lu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f. EXEMPLE1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Fon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Faire un fondu d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2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Fondu Coul%, AncBleu%, Bleu%, AncVert%, Vert%, AncRouge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 : 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ncBleu% : Ancien % de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leu% :    Nouveau % de Bleu d�s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du 0, 0, 47, 0, 35, 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Superbe fondu de palette d'un �cran noi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eu 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f. EXEMPLE1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Fo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tablir un fondu progressif ou d�gressif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possibilit� d'exclure une couleur du fon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Fondre B%(), V%(), R%(), FB%(), FV%(), FR%(), Objet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eu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B%(), .., FB%() : Tableaux regroupant les codes couleurs                                           (Les valeurs sont obtenues par CRE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bjet%          : 0 --&gt; Fondu D�g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 --&gt; Fondu Progress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ouleur%        : Couleur � exclure du Fo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eurs [0,15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i valeur &gt; 15, aucune incid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Cf. EXEMPLE5.BAS &amp; EXEMPLE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Anul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nnuler toute palette cr��e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1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AnulP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InitPal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itialiser palette EGA pour utilisation de 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ga (SCREEN [7,9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InitPal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Pal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Effet de rotation de couleur en E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7,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PalEg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 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P UNTIL INKEY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InitPalVga, Pal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dem que InitPalEga et PalEga, mais pour les modes 12 &amp;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ffet de rotation de couleur en EGA e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[9,12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Rotation Valeur%, ModeEcran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eur% : Valeurs entre [1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 effets �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(10,15)-(250,500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tation 1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GDe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Faire d�filer du text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7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GDefil X1%, X2%, Y1%, Y2%, Saut%, Sens%, Coul%, Tex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X1% :    Valeurs entre [1,80]  (WIDTH 8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2% :    Idem que X1%, mais X2% &gt; X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1% :    Valeurs entre [1,60]  (SCREE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1,53]  (SCREE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2% :    Idem que Y1%, mais Y2% &gt; 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aut% :  Nombre de Lignes � sa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ns% :   1 --&gt; de Bas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 --&gt; de Haut en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 :  Couleur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exte$ : Texte �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Cf. EXEMPLE1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GMen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Menu de s�lection ver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CREEN 12 Uniqu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ouris Optionnelle - Validation Bouton Dro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GMenuV NomFich$(), NbreEntree%, Colone%, Rang%, ClNom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d%, NFich%, Marque%, Cadre%, Ombre%, Tour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tre$, Blan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omFich$() :  Tableau comportant les rubriqu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mple : NomFich$(1) = "1) Backu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mFich$(2) = "2) Rest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breEntree% : Nbre de rubriques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ns l'exemple pr�c�de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lone% :     Emplacement d'affichage [1,60]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ang% :       Emplacement d'affichage [1,80] 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aleurs des couleurs [0,1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lNom% :      Couleur des rubriques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    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Fich% :      Couleur de 1�re lettre des Rub de S�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arque% :     Couleur du curseur ro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dre% :      Valeurs entre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--&gt; Pas d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-&gt; Cadre en tra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--&gt; Cadre en trai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mbre% :      Ombrage, Valeurs entre [0,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ur% :       Couleur du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itre$ :      Non disponible dans cette version --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lanc% :      Valeur permettant d'�largir le ca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mple : Cf. EXEMPLE4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) Fonctions graphiques en Mode Textes (SCREEN 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: Les routines et fonctions suivantes ne fonctionnent qu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Texte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 pas tenter de les utiliser en mode graphique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re ami le RESET reprendra du service 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TEntr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ntrer une chaine de caract�res sur fond col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CREEN 0 uniquement, Fonction identique � Entrer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TEntrer$ (CoulEcriture%, ValMaxi%, Coul%, Fond%, Caract$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ucheE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Touches valides : ENTER &amp; BACKSPACE (Retour en arri�re)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CoulEcriture% : Valeurs [0,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leur d'affichage du text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Maxi% :      Valeurs [1,80]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�termine la longueur maximum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ine de caract�res � sais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 :     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leur du Fond color� avant entr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 chain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       Valeurs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uleur du Fond color� apr�s ent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'un caract�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ract�re$ :    D�termine les caract�res accept�es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 la saisie �c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ucheEnter% :  D�termine si l'emploi de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TER est n�cessaire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-&gt; Touche ENTER non 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-&gt; Touche ENTER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:       Ecr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ffacer l'�cran avec un caract�re ASCII d�termi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cran Coul%, Fond%, CaracASCI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 :       Valeurs entre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uleur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     Couleur de fond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racASCII% : Valeurs entre [1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ran 10, 15, 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Ligne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message en Ligne 25 dans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Ligne25 Message$, Cou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Ec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message � un emplacement d�termin�, dan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eur d�termin�e et sur un fond col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crit Message$, Rang%, Colone%, CoulEcri%, CoulFo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Fen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Fen�tre "explosive" avec cadre, ombrage et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SCREEN 0: Rappe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Fenetre X1%, X2%, Y1%, Y2%, Cadre%, Fond%, CoulCadr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plose%, Ombre%, CoulOmbre%, Titre$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1% :        Valeurs entre [1,80] 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2% :        Idem que X1%, mais X2% &gt; X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1% :        Valeurs entre [1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2% :        Idem que Y1%, mais Y2% &gt; Y1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dre% :     Valeurs entre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--&gt; Pas d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-&gt; Cadre en tra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--&gt; Cadre en trai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   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Cadre% : Couleur du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xplose% :    0 --&gt; Non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-&gt;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mbre% :      0 --&gt; Pas d'om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-&gt; Ombrage, Gauche +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--&gt; Ombrage, Droit  +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Ombre% : Couleur de l'om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itre$ :     Titre sur Ligne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Cf. EXEMPLE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De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Faire d�filer du text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Defil X1%, X2%,Y1%, Y2%, Saut%, Sens%, Coul%, Fond%, Tex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X1% :    Valeurs entre [1,80]  (WIDTH 8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2% :    Idem que X1%, mais X2% &gt; X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1% :    Valeurs entre [1,25]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2% :    Idem que Y1%, mais Y2% &gt; Y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aut% :  Nombre de Lignes � sa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ns% :   1 --&gt; de Bas en 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 --&gt; de Haut en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 :  Couleur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Couleur du fond du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exte$ : Texte �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Cf. EXEMPLE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Men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Menu de s�lection verti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ouris Optionnelle - Validation Bouton Dro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MenuV NomFich$(), NbreEntree%, Colone%, Rang%, ClNom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d%, NFich%, NomMarque%, Marque%, Cadr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mbre%, Tour%, Titre$, Blan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omFich$() :  Tableau comportant les rubriqu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mple : NomFich$(1) = " 1) Backup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omFich$(2) = " 2) Restore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mFich$(3) = " 3) Quitt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breEntree% : Nbre de rubriques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ns l'exemple pr�c�de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lone% :     Emplacement d'affichage [1,60]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Rang% :       Emplacement d'affichage [1,80] 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aleurs des couleurs [0,15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lNom% :      Couleur des rubriques de 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ond% :       Couleur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Fich% :      Couleur de 1�re lettre des Rub de S�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NomMarque :   Couleur du texte s�lection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arque% :     Couleur du curseur ro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[Souris ou Fl�ches de d�place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dre% :      Valeurs entre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 --&gt; Pas d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--&gt; Cadre en tra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 --&gt; Cadre en trai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mbre% :      Ombrage, Valeurs entre [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ur% :       Couleur du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itre$ :      Insertion d'un texte sur ligne su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u cad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lanc% :      Valeur permettant d'�largir le cadr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 gauche et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mple : Cf. EXEMPLE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Men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Menu de s�lection horizon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ouris Optionnelle - Validation Bouton Dro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MenuH LigneMenu$, Position%, MenuFd%, MenuEc%, TailleM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breMenu%, MaxiTaille%(), MaxiEntre%(), Entree$()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Menu%, SelEntr%, Brui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uche de Sortie : ECHAPPEMENT [ESCAPE] --&gt; retour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valeur -1 � SelEntr%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----TailleM%-----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neMenu$ = � Choix Principal 1 �  Choix Principal 2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 xml:space="preserve">Sous Menu 1    �&lt;----- MaxiEntre% (1)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Sous Menu 2    �       (Sous-Menu 1 �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Fd% ---�-&gt;  Sous Menu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c% ---�---&gt;Sous Menu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ee$ (1,1) = " Sous Menu 1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ee$ (1,2) = " Sous Menu 2 ", etc   [SelMenu% = 1, SelEntr% =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LigneMenu$ :  Choix Principau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osition% :   Ligne de positionnement � l'�cr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gneMenu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enuFd% :     Couleur du fond    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MenuEc% :     Couleur des �crits  [0,1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ailleM% :    Taille du surlignement (en caract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rs du d�placement du curseur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oix Principaux     [Souris ou Fl�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breMenu% :   Nombre de Choix Principaux (Dans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rait �gal � 2 [Ch. Principal 1 et 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axiTaille% : Tableau non disponible dans cet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anmoins, un dimensionnement al�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it �tre effectu� (Cf. EXEMPLE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axiEntre% :  Tableau indiquant au programme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 sous-menus par Choix Principau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Entree$ :     Tableau indiquant les diff�rents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 sous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SelMenu% :    Valeur retourn�e par le programm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r�sentant la valeur absci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au Entre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lEntr% :    Valeur retourn�e par le program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r�sentant la valeur ordonn�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au Entree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ruit% :       0 --&gt; Pas de B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 --&gt; Bip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 reporter � EXEMPLE3.BAS pour un exemple conc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HAPITRE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ION DE L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Im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mpression de l'�cran sur une 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Im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B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Repr�senter un encadrement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Boite X1%, X2%, Y1%, Y2%, Coul%, Tou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1% : Valeur entre 1 et 80  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X2% : Valeur entre 1 et 80   avec X2% &gt; X1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1% : Valeur entre 1 et 60   [SCREEN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2% : Valeur entre 1 et 60   avec Y2% &gt; Y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%: Couleur de l'encadrement [0,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ur%: Valeurs entre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-&gt; Tra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 --&gt; Trait dou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Ent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texte centr� sur la premi�re ligne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ntete Tex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texte centr� sur une lign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Centre Rang%, Texte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Ef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ffacer une partie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ffacer DebLigne%, FinLigne%, DebCol%, FinCol%, Caract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aract%: Code ASCII du caract�re d�si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le : Effacer 1, 10 , 5, 12, 21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R$(219) =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Gli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Afficher un texte � l'�cran en le faisant boug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roite � gauc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Glisser Texte$, Retard!, Rang%, Col%, Coul1%, Coul2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Mode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Texte$ = "Tapez une touche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l 0, 1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isser Texte$, .1, 15, 20, 14, 0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Imp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message � l'�cran en effacant jusqu'�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 la lig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ImpMessage PosX%, PosY%, Tex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osX% : Valeur entre 1 et 80   (WIDTH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PosY% : Valeur entre 1 et 60   [SCREEN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Ve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D�terminer la r�solution maximale d'affichage (CGA �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O et HERCULES) et le nombre de lignes Maximu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'�cran peut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URCE � inclure dans votre program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Verif Valeu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eur$ : Valeurs entre [0,13] + [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Verif 9 --&gt; Contr�le si l'�cran peut afficher                                    une r�solution en EGA, � d�faut Verif t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 r�solution inf�rieu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if 99 --&gt; Rechercher la meill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f. EXEMPLE1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NoirBlan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Tester si l'�cran supporte ou non la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L:     NoirBlanc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IF NoirBlanc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 "Ecran Monochr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L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 "Ecran Coul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SV9, SV12, SV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Sauver un �cran graphique sur support (C:, Disqu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ans le mode appropri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9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SV# "IMAGE.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H9, CH12, CH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Charger un �cran graphique dans le mode appropri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9,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H# "IMAGE.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Sau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Sauver un �cran Textes sur support dans le mode appropri�                        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Sauve "IMAGE.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Charger un �cran Textes dans le mode appropri�                                   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harge "IMAGE.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Pre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Placer un �cran Textes en m�moire                                                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Prendre Tablea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Re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�cran Textes mis en m�moire par Prendre                              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Rendre Tablea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M Ecran%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% = 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"Essai Sauvegarde �cr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ndre Ecra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INT "Tapez une Touche ...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ndre Ecra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IT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ION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urs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Rendre le curseur visible                                                        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urs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urs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Rendre le curseur invisible                                                      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urs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urs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ffacer la ligne � partir du curseur                                             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urs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PasBou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texte � l'endroit d�sir� sans boug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eur d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PasBouger Texte$, Ligne%, 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Attendre la pression d'une touche pour poursuivre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 avec �mission d'un Bip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Numon, Majon, Scrollon, Touc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ctiver les Num�riques, Majuscules, Scroll, et les t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Numon, Majon, Scrollon, Touc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Numoff, Majoff, Scroloff, Touc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D�-Activer les Num�riques, Majuscules, Scroll,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is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Numoff, Majoff, Scroloff, Touc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De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Controler le param�tre d'entr�e lors du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me par l'utilisate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Dentree Entre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IF Dentree "MOTDEPASS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" Acc�s autoris�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 " Acc�s au programme refus� !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 " R�-initialisation du syst�m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second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lai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ur avoir l'acc�s, l'utilisateur doit lanc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 du DOS en tap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MDUPROGRAMME (.EXE [facultatif]) MOTDEPASS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Controler les param�tres d'entr�e lors du l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me par l'utilisate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ommande Parametr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IF Commande "AID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"Vous avez demand� l'aid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SU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Commande "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 "Version en Noir et Blanc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SU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Commande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 "Version en Couleur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SU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 l'utilisateur tape � la ligne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MDUPROGRAMME (.EXE [facultatif]) AIDE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&gt; Sortie �cr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us avez demand� l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e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Modifier les vitesses d'affichage et de r�p�t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uches du clav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lavier Valeu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Valeur$ : [A,D] et [0,3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Clavier "A 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Affichage sans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�p�tition tr�s len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vier "D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&gt; Affichage avec retar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�p�tition imm�diate  (normal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IT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ION DE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Me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 la m�moire conventionnelle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Me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EmsEx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 si m�moire EMS disponible (avec Codes d'err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msEx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, si disponible, la version du DRIV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Total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 le nombre total de pages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Total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PageDi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 le nombre de pages m�moire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PageDis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SegCa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 le d�but du Segment de Cadre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SegCad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Ems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Indiquer si le DRIVER fonctionne normalement et si l'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la m�moire pagin�e est poss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Ems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f. EXEMPLE2.BA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IT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Police Vectorielle (Grand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7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Alpha X%, Y%, Lettre$, CoulLettre%, CoulFond%, Taill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%      : Valeur entre [0, 679]   [SCREEN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Y%      : Valeur entre [0, 479]   [SCREEN 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Lettre$ : Lettre � reproduir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L%  : Couleur du tour de la lettre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F%  : Couleur du fond de la lettre [0,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aille% : Taille de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ur entre [7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Angle%  : Angle d'�criture en deg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eur entre [0, 36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Cf. EXEMPLE6.B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Gsele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e liste d'entr�es dans un tableau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sibilit� de s�lections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GselectL Texte$, Y%, X%, NbreAffiEcran%, NbreEntre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isi%, Entree$(), Marque%(), CoulMarqu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Ecrit%, CoulTexte%, CoulTour%, Ombr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Omb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exte$   : Insertion Texte dans Cadre sup�ri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ablea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%       : Positionnement du Tableau s/Rang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eur entre [0, 2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%       : Positionnement du Tableau s/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eur entre [0, 6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breAf   : Nbre d'entr�es affichables dans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NbreEn   : Liste d'entr�es � affic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hoisi%  : Retourne le nombre d'entr�es s�lecti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Entree$(): Retourne les entr�es s�lectionn�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arque%(): Retourne Valeur entr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: Entr�e non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: Entr�e s�lectionn�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Mar  : Couleur d'�criture des entr�es s�lecti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Ecr  : Couleur d'�criture des entr�es � s�l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Text : Couleur d'�criture du texte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Tour : Couleur d'encadrement d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Ombre%   : Ombrage [0,1,2,3,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Ombr : Couleur de l'ombrage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e valeur est n�cessaire m�me si ombrage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Cf. EXEMPLE7.B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 : Pour SCREEN 0, Utilisez SELE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Cf. EXEMPLE8.B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Gsele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dans un tableau les fichiers d'un r�pertoi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sibilit� de s�lections mult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GselectD Texte$, Y%, X%, Cherche$, NbreAffiEcran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Marque%, CoulEcrit%, CoulTour%, CoulTexte%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mbre%, CoulOmbre%, Choisi%, Entree$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exte$   : Insertion Texte dans Cadre sup�ri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ablea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Y%       : Positionnement du Tableau s/Rang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eur entre [0, 2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X%       : Positionnement du Tableau s/Col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aleur entre [0, 6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breAf   : Nbre d'entr�es affichables dans l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Mar  : Couleur d'�criture des entr�es s�lecti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Ecr  : Couleur d'�criture des entr�es � s�l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Tour : Couleur d'encadrement du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Text : Couleur d'�criture du texte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Ombre%   : Ombrage [0,1,2,3,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oulOmbr : Couleur de l'ombrage [0,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e valeur est n�cessaire m�me si ombrage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Choisi%  : Retourne le nombre d'entr�es s�lecti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 Entree$(): Retourne les entr�es s�lectionn�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Cf. EXEMPLE7.B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 : Pour SCREEN 0, Utilisez SELEC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emple : Cf. EXEMPLE8.B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InfoManA, InfoMa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T:     Tester les manettes de Jeu A ou (et) B si disponi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t retourner les positions �cran (X &amp; Y) avec 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 non des boutons 1 et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InfoManA AX, AY, A1,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ManB BX, BY, B1,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E 10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ManA AX, AY, A1,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$ = "#### ####  (##) 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 USING F$; AX; AY; A1; A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X &lt; 10 AND A1 = -1 THEN PRINT "Bout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AY &gt; 10 AND A2 = -1 THEN PRINT "Bout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P UNTIL INKEY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CTION:  Du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Calculer le temps �coul� entre un moment et un autre                             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Duree (T1,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1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 = 1 TO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2 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sEcoule = Duree (T1,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Al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Emettre un brui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Ala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Del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Temporisation en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[0,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Delai Retar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mple : Delai 3   ' D�lai d'attente de 3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elai .5  ' Delai d'attente d'une demie secon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:       Calend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T:     Afficher un calend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CREEN 0 Uniqu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L:     Calendrier Mois%, Annee%, Rang%, Col%, Fond%, Cadre%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1%, Coul2%, Ombr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ois% :  Valeur entre [1,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nnee% : Exempl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Rang% :  Rang�e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ol% :   Colone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Fond% :  Couleur du f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adre% : Vouleur du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oul1% : Couleur des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oul2% : Couleur de fond des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mbre% : Om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--&gt; Pas d'omb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-&gt; Ombre �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 --&gt; Ombre � droi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IT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plus grand soin a �t� apport� � la programmation de c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 routines et aucune fonction dite "dangereuse" n'a �t� employ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les utilise personnellement depuis plusieurs mois su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inateur et je n'ai jamais rencontr� aucun probl�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anmoins, je tiens � pr�ciser que l'emploi de la biblioth�que W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QuickBASIC 4.# reste � l'appr�ciation de chacun et dans ce 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s risques et p�r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'utilisation de ce produit indique que vous avez pris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l'avertissement de l'auteur, du contenu des fichiers SHAREW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LICENCE.TXT et que vous en acceptez les ter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 titre, aucune r�clamation de quelque nature que ce so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cune responsabilit� ne seront accept�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documention et les diff�rents fichiers constituant ce produi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vent pas �tre modifi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et Microsoft sont des marques d�pos�es 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o�t.1994 :  BLAKE 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