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TOMI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 programme qui ne peut pas rivaliser avec les CDROMs,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le monde n'a pas de CDROM , alors que tout le monde peut 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TOMIE , c'est sa supriorit !  et en plus il est gratuit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ravail de William BLAKE m'a permis de raliser une prs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orthodoxe que celle de PLANBLEU ou de LUMIERE et je l'en remerci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TOMIE est crit en QuickBASIC avec des librairies rcu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z les meilleurs auteurs , qu'ils se reconnaissent et soient flic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llustrations sont de l'auteur et pour que vous ne le voy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ir , elles sont toutes sur fond noir : il y a quand mme pas 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ail au scanner sur des gravures de plus de 50 ans (because les dro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eur , le domaine public a ses avantages ) , mais la retouche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implifier les dessins trop compliqus pour y voir clai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de multiples compilations , je ne suis pas mcontent du rsult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nouvelle pousse de rougeur jusqu'au front ! ) et si vous l'tes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a rou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observations ou des suggestions  formuler , ay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ntillesse de me les adresser , j'en tiendrai compte dans me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ubrations 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an REG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rue Georges Beauvais  80.000  AM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 Si vous connaissez un programme en BASIC ou en assembleur qui c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 et permet de les utiliser , pensez  moi , merc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