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Diffusion du logici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diffusion gratuite de ce programme est autoris�e dans toutes les �coles primaires publiq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�tre inform� en permanence des nouvelles productions de son auteur ou formuler vos suggestions ou remarques, vous pouvez adresser une enveloppe 16x11 auto-adress�e affranchie au tarif rapide 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</w:t>
      </w:r>
      <w:r>
        <w:rPr/>
        <w:t>Jean Marc Campan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</w:t>
      </w:r>
      <w:r>
        <w:rPr/>
        <w:t>2, impasse du moul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70000 Frotey-l�s-Vesoul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�cisez la r�f�rence "REC" ainsi que le type d'ordinateur compatible que vous utilisez : marque, mod�le, microprocesseur, carte �cran, format disquette, disque du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</w:t>
      </w:r>
      <w:r>
        <w:rPr/>
        <w:t>Documentation du logici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 : Reconstitution de texte/Autodict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BJECT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principe de la reconstitution de texte ainsi que celui de l'autodict�e sont bien connus et nous ne vous ferons pas l'injure de les rappeler ici. Bien que les objectifs p�dagogiques soient diff�rents, le m�me logiciel peut �tre utilis� pour les deux activit�s : dans le cas de la reconstitution de texte, certains mots charni�res restent apparents afin d'aider l'�l�ve � m�moriser les structures de phrases, ce qui n'est pas le cas pour l'autodict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programme a pour ambi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it d'aider les �l�ves � pr�parer une reconstitution de texte ou une autodict�e avant d'�tre interrog� par le ma�tre de la mani�re habituelle 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it de servir de contr�le pour le ma�tre qui exploitera alors les nombreuses possibilit�s du menu BILAN tout en �tant d�livr� des t�ches ingrates de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-RE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travailler de fa�on autonome, il est pr�f�rable que les �l�ves connaissent la signification des touches suivant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ESC] ou [Echap] qui permet d'interrompre un travail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F1] qui permet d'obtenir une aide comme dans la plupart des logiciel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Backspace] pour effacer imm�diatement un caract�re erron� lors d'une saisie (situ�e g�n�ralement au dessus le la touche [ENTREE]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Suppr] ou [DEL] pour effacer le caract�re point� par le curseu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s fl�ches de d�placement du curseur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es touches qui permettent d'obtenir les accents (surtout l'accent circonflexe) ainsi que le C c�dille et l'apostrop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validation d'un mot entr� au clavier peut s'effectuer soit par la touche [ENTREE], soit par la touche [ESPACE] ; on est alors proche de la situation d'une saisie en continu comme celle que permet un traitement de tex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giciel se montre tol�rant en ce qui concerne les majuscules et tous les mots peuvent �tre entr�s en minusc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option "DECOUVERTE DU PROGRAMME" donne un rapide aper�u des possibilit�s et contraintes de celui-ci. Il est cependant pr�f�rable d'utiliser les deux options suivantes "EXERCICE IMPOSE" ou "TRAVAIL AUTONOME" qui gardent trace des bilans des �l�ves. Pour cela, il faut auparavant saisir la liste des �l�ves de la classe depuis le menu "LISTE DES ELEVES". Comme pour la plupart des options du menu, cet �cran est document� par appui sur la touche [F1] qui fait appara�tre une aide contextu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ROU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�l�ve pr�pare directement l'exercice sur la machine pendant le temps limit� qui lui est propos� (ce qui revient pratiquement � apprendre le texte par coeur). Cependant, pour acc�l�rer le passage sur l'ordinateur, le ma�tre a int�r�t � imprimer pr�alablement l'exercice afin de le faire pr�parer � la maison ou � un autre moment, l'ordinateur ne servant alors qu'au contr�le (on peut passer un stencil pour duplicateur � alcool dans une imprimante � aiguilles et si on retire le ruban de cette derni�re la qualit� est tout � fait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in que l'�l�ve soit autonome et r�alise enti�rement l'exercice sans se retrouver malencontreusement bloqu�, la touche [F1] lui permet de visualiser pendant quelques secondes le texte original (il faut appuyer bri�vement sur [F1] : le texte reste visible pendant 5 secondes). Cette demande d'aide est cependant consign�e dans le bilan et on conseillera � l'�l�ve de n'y recourir qu'en dernier rec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un mot se trouve r�p�t� dans l'exercice, il appara�t simultan�ment � tous les endroits du texte ce qui r�duit d'autant la frappe de l'�l�ve. On peut donc introduire les mots dans le d�sordre. Le nombre de points affich�s � l'�cran correspond au nombre de lettres � taper pour chaque m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I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menu visualise les 250 derniers passages sur la machine. Au del� de ce nombre, les premiers passages sont effac�s apr�s confirmation (il est pr�f�rable de les imprimer auparav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 options propos�es par la touche F8 permettent une rapide exploitation du bi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 d�part les enregistrements se trouvent dans l'ordre chronologique de passage sur la machine. On peut trier ou s�lectionner les enregistrements par �l�ve afin d'effectuer un suivi ou d'imprimer un bilan individuel qui sera coll� p�riodiquement dans le cahier du jour (faire une s�lection � partir de la date de derni�re impression pour �viter d'imprimer � nouveau d'anciens r�sultats). On peut trier ou s�lectionner les enregistrements par texte afin de voir comment se situe un �l�ve par rapport � la moyenne de la classe. Pour visualiser les erreurs commises par un �l�ve, il suffit d'appuyer sur [ENTREE] alors que le pointeur se trouve sur l'enregistrement souhait�. Nous n'avons pas install� d'option permettant d'imprimer les erreurs afin d'�viter de faire na�tre le doute orthographique chez un enfant qui viendrait � "tomber" sur un tel �c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TRER SES TEX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ques textes sont fournis avec le programme, mais le ma�tre pourra tr�s simplement saisir les textes avec lesquels il a l'habitude de travailler ou modifier les textes propos�s afin de les adapter au niveau de sa classe gr�ce � l'option "REALISATION D'UN EXERCICE". La touche [F1] donne une information sur le fonctionnement de cet 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un mot d�couvert appara�t simultan�ment � tous les endroits du texte o� il doit se trouver, il est possible de diminuer le nombre de mots charni�re comme nous l'avons fait dans les textes exe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ces derniers nous avons respect� le codage suivant : num�ro du texte sur trois caract�res (T01 � T40), niveau de difficult� sur deux caract�res (N1 � N4), nombre de mots sur 3 caract�res (ex : M48). Ainsi T35N4M82 est le texte num�ro 35 de niveau 4 qui comporte 82 mots � d�couvrir. Vous pouvez �videmment inventer votre propre codage si vous d�cidez de saisir ou de cr�er de nouveaux tex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'UNE ANNEE A L'AU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ur recommencer cette activit� avec une nouvelle classe, il faut d'abord remettre le bilan � z�ro depuis le menu OPTIONS puis effacer les noms des �l�ves qui sont partis pour les remplacer par les nouveaux arriv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 logiciel fonctionne quel que soit l'�cran couleur utilis� (CGA, EGA, VGA). Avec un moniteur monochrome (m�me utilis� avec une carte couleur), on doit choisir soit l'option MONOCHROME soit l'option INVERSE qui fait appara�tre le texte en noir sur un fond bla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'installation sur disque dur s'effectue automatiquement gr�ce au programme INSTALL. On peut aussi recopier l'ensemble des fichiers par un COPY � l'int�rieur d'un r�pertoire qu'on a auparavant cr��. Si le m�me ordinateur � disque dur est utilis� par plusieurs classes, il faudra cr�er autant de r�pertoires (REC1, REC2...) qu'il y a de classes : chaque r�pertoire contiendra l'ensemble des fichiers et seul le fichier des �l�ves et de leurs bilans diff�reront d'un r�pertoire � l'autre. Cette solution n'est gu�re �conomique en occupation disque et il est plus rentable que chaque classe poss�de sa disquette et travaille � partir de cette derni�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 plupart des imprimantes existantes doivent �tre capables de reproduire les textes produits par le logiciel ; la principale difficult� vient du jeu de caract�res utilis� : faites un essai avec chacun des jeux propos�s dans le gestionnaire d'impression. Avec la MT80 livr�e lors d'IPT il faut prendre JEU IBM PC COMPLET (255 codes) si sa configuration n'a pas �t� modifi�e (switchs internes). L'option "IMPRESSION EN CONTINU" �conomise le papier en supprimant les sauts de p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