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chiers  lire avant l'installation : auc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our installer : placez la disquette dans le lecteur A: (par exemple) pu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z   A:\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J.B. VIAU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