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r la diffusion de FLORIMAGE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fournit des informations � l'attention des distribu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harewares, des op�rateurs sur BBS (SysOps), sites Web, sites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lubs, Associations et particuliers qui d�sirent distribu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 'FLORIMAGE version 2.2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r l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du produit           : Flor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gorie                : Floril�ge d'images et jeux associ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 d'archive            : FLORI222.?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: Voir les fichiers FILE_ID.DIZ et LISEZMOI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u                  : Le logiciel doit comprendre l'int�gra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 fichiers suivants, tels qu'ils sont four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 l'au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EZMO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EZMOI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DO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  .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 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     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RIM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ORIMAG.E_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ORIMAG.E_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ORIMAG.E_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ORIMAG.E_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   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LEU    .S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REAU  .S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SPACE  .S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AGE   .S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OUTE   .S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UISSEAU.S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RFACES.S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LLE   .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ORI202.RS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C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COM 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S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S 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DHESION.TX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_RUSH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_U_S_H_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RESYS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A    .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SH    .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ous pouvez y ajouter un court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blicitaire, mais en aucun cas modifier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irer l'un des fichiers c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r l'�quip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          : EGA ou VGA +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 requis          : Windows ou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p�cifique : N�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r la mise en oeuv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: Lancez INSTALL sous Windows, INSTDOS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 copiez les fichiers cit�s dan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votre cho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                : Lancez la commande G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r la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nt                  : 69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de commande          : Voir �crans � la sortie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                    : La contribution doit �tre faite � l'ord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r l'�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                  : Guy Lebl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770 chemin de Coulo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600 Sey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ur                  : Flore Syst�me, m�m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rier �lectronique    : E-Mail : 101615.27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:  E=mc�  (+33) 05 61 56 31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r la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RIMAGE version 2.22 peut �tre distrib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ement tant que l'int�grit�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ux est resp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 co�t support� par l'utilisateur final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re aux frais de support et de dif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ventuellement augment� d'une marge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 travail de mise en valeur effectu�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'utilisateur final doit �tre inform� que c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ent � la diffusion du produit et non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it d'utilisation de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