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sulter le fichier LISEZMOI.TXT ou LISEZMOI.W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