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, copiez le contenu de la disquette sur votre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 respectant l'arboresc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: LISEZ-MOI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: excutez le fichier RELI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