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, crer un rpertoire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copier tous les fichiers de la disqu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