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, crer un rpertoire et y cop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ichiers de la disqu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uter ULYSSE6.EXE (puis supprimer-le), les fichiers du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ont dcompres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lancer le programme excuter LANCER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