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   : TOUIT Version Silver 1.00 - Fre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'ARCHIVE  : TOUI1_00.EXE (Fichier autodcompac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Avec une raquette magntique dgommez les plots  l'a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e balle. Ramassez les bonus, et vitez les m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 REQUIT : Vga, Souris, RAM 640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    : Laurent GREGOIRE - 40, Route de Carquefou, 44300 NANTES (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 02.40.30.16.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ent.Gregoire@f109.n176.fm.alpha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aky BBS (+33) 02.40.48.76.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jou-Link BBS (+33) 02.41.44.18.8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