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VENDOR.DO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     : RUNNER Version 1.00 (FreeWa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D'ARCHIVE  : RUNN1_00.EXE (Fichier auto-dcompac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: Jeux style lode runner, courez chercher des cadeaux d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labyrinthe sans se faire croquer par le mchant rou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ez vos propres tableau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E REQUIT : SoundBlaster obligatoire, 386 ou +, Vga, 640 Ko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ONNES     : Laurent GREGOIRE - 40, Route de Carquefou, 44300 NANTES (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 02.40.30.1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rent.Gregoire@f109.n176.fm.alphanet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enaky BBS (+33) 02.40.48.76.8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jou-Link BBS (+33) 02.41.44.18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         : Ce programme NE DOIT PAS tre distribu par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Tout distributeur doit m'avertir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onnes ci-dessus en cas d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O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