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VENDOR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       : PROTEST 3.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D'ARCHIVE    : PROT3_01.EXE (Fichier auto-dcompac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   : Cration et utilisation de questionnaires de tou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types de questions, (QCM,  trou, numrique.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E REQUIT   : 286 ou +, RAM 640 K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ONNES       : Laurent GREGOIRE - 40, Rt de Carquefou - 44300 NANTES (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        : 02.40.30.1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-MAIL           : Laurent.Gregoire@f109.n176.fm.alphanet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BS              : Xenakys (33) 02.40.48.76.85 - Anjou-Link (33) 02.41.44.18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