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 : SuperNounours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Programme ludique &amp; ducatif, (jeu d'arcade ?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ez  la recherche de votre cousin, emprisonn sur l'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x bananes par l'infme Boo! l'affreux mchant. Vous pilot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 avion, et par recoupement, vous allez trouver cette ile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   : Laurent GREGOIRE, 40 Route de Carquefou, 44300 NANTES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 02.40.30.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ent.Gregoire@f109.n176.fm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aky BBS (+33) 02.40.48.76.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jou-Link BBS (+33) 02.41.44.18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: Ce programme NE DOIT PAS tre distribu pa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out distributeur doit m'avertir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ci-dessus en cas d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       : Partie 1 = version 1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