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VENDOR.DO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     : FONTS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M D'ARCHIVE : FONTS1_0.EXE (Auto-dcompact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CRIPTION   : Utilitaire pour changer la police systme sous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dans les programmes pascal (Source TP6.0 inclu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ORDONNES    : Laurent GREGOIRE - 40, Route de Carquefou, 44300 NANTES (F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l 40.30.16.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rent.Gregoire@f109.n176.fm.alphanet.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enaky BBS (+33) 02.40.48.76.8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jou-Link BBS (+33) 02.41.44.18.8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         : Ce programme NE DOIT PAS tre distribu par Gene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ware. Tout distributeur doit m'avertir au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ordonnes ci-dessus en cas de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OF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