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PI (Association Enseignement Public et Informatiq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rue Primatice - 75013 PARIS   Tel/fax : 01 45 35 85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b : http://www.epi.asso.fr  Ml : postmaster@epi.asso.f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 Bourse de diffusion de logiciels pdagogiques 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'oubliez pas les auteurs des programmes confis en libre essai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Cette disquette contient plusieurs logiciels ou utilitaires dont NOUNO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en installer un sur disque dur, copier le rpertoire correspond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disquette sur votre disque dur. Lancer le fichier .EXE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er l'instal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our Nounours, placez-vous dans NOUNOURS et lancer NOUS1_0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lisez les fichiers .DOC ou .TXT dans les diffrents rpertoi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nos remerciements, bien cordialement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