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INSTALLE  A:   ou   B:INSTALLE  B: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(aprs instal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LIS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(aprs installation) tapez : D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