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z un rpertoire (par exemple : MD E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ez-vous dans celui-ci (par exemple : CD E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roduire la disquette originale dans un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pez  A:INSTALLE  A:   ou   B:INSTALLE  B:  (suivant le lecteur choi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les ficiers LISMO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ant dans les rpertoires ABC, ALGO, LABY et P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menu tapez :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J.B. VI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