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sous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cuter  A:\SETUP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