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crer un rpertoire et y cop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s programmes excuter BABYDRAW.EXE ou BABYWOR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Pour crer d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lanant les programmes excuter BABYICON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