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sous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r un rpert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 copier les fichiers de la disqu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jouer lancer les programmes LETTR.EXE ou SOURI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