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l'installation : au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: placez la disquette dans le lecteur A: (par exemple)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WINDOWS, dans le menu Fichier, Executez   A:\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'installation ne modifie pas la configuration du syst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J.B. VI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