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 (par exemple : M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z-vous dans celui-ci (par exemple : C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ire la disquette originale dans un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pez  A:INSTALLE  A:   ou   B:INSTALLE  B:  (suivant le lecteur choi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LISEZMO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tapez : FU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L'E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